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umow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USŁUG</w:t>
      </w:r>
    </w:p>
    <w:p>
      <w:pPr>
        <w:pStyle w:val="Normal"/>
        <w:jc w:val="center"/>
        <w:rPr/>
      </w:pPr>
      <w:r>
        <w:rPr>
          <w:b/>
        </w:rPr>
        <w:t xml:space="preserve">usług polegających na wykonaniu przeglądów konserwacyjnych oraz usuwaniu awarii logoterm, wymianie </w:t>
      </w:r>
      <w:r>
        <w:rPr>
          <w:b/>
          <w:bCs/>
          <w:iCs/>
        </w:rPr>
        <w:t>urządzeń służących do pomiaru zużycia ciepła</w:t>
      </w:r>
      <w:r>
        <w:rPr>
          <w:b/>
        </w:rPr>
        <w:t xml:space="preserve">, wodomierzy w logotermach, a także wymianie </w:t>
      </w:r>
      <w:r>
        <w:rPr>
          <w:b/>
          <w:bCs/>
          <w:iCs/>
        </w:rPr>
        <w:t>urządzeń służących do pomiaru zużycia ciepła</w:t>
      </w:r>
      <w:r>
        <w:rPr>
          <w:b/>
        </w:rPr>
        <w:t xml:space="preserve"> i wodomierzy zainstalowanych poza logotermami, w budynkach będących własnością Gminy Wrocław w rejonach D, E, M, N, J, K, C, 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Nazwa zamówienia:</w:t>
      </w:r>
    </w:p>
    <w:p>
      <w:pPr>
        <w:pStyle w:val="Normal"/>
        <w:spacing w:lineRule="auto" w:line="276"/>
        <w:jc w:val="both"/>
        <w:rPr/>
      </w:pPr>
      <w:r>
        <w:rPr/>
        <w:t>Usługi polegające na wykonaniu okresowych przeglądów konserwacyjnych oraz usuwaniu awarii logoterm, wymianie urządzeń służących do pomiaru zużycia ciepła, wodomierzy w logotermach, a także wymianie urządzeń służących do pomiaru zużycia ciepła i wodomierzy zainstalowanych poza logotermami, w budynkach będących własnością Gminy Wrocław w rejonach D, E, M, N, J, K, C, 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Przedmiotem zamówienia jest wykonanie:</w:t>
      </w:r>
    </w:p>
    <w:p>
      <w:pPr>
        <w:pStyle w:val="Normal"/>
        <w:spacing w:lineRule="auto" w:line="276"/>
        <w:jc w:val="both"/>
        <w:rPr/>
      </w:pPr>
      <w:r>
        <w:rPr/>
        <w:t>Przeglądy konserwacyjne oraz usuwanie awarii logoterm, wymiana urządzeń służących do pomiaru zużycia ciepła, wodomierzy w logotermach, a także wymiana urządzeń służących do pomiaru zużycia ciepła i wodomierzy zainstalowanych poza logotermami, w budynkach będących własnością Gminy Wrocław w rejonach D, E, M, N, J, K, C, L zgodnie z obowiązującymi wymogami zawartymi w instrukcjach obsługi wg załączonego wykazu łącznie z wymianą lub regeneracją urządzeń i armatury które ulegną awarii w trakcie obowiązywania umow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Zakres zamówie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>3.1</w:t>
      </w:r>
      <w:r>
        <w:rPr/>
        <w:t xml:space="preserve"> Zakres przeglądów konserwacyjnych w logotermach</w:t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>a)</w:t>
        <w:tab/>
        <w:t>przegląd zawier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ewnętrzny przegląd urządzeń i podzespołów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prawdzenie zaworów regulacyjnych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prawdzenie nastaw zaworu strefowego i dokonanie adaptacj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czyszczenie - płukanie filtrów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czyszczenie - płukanie regulatorów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powietrzenie wymiennika płytoweg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powietrzenie logoterm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uszczelek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prawdzenie pracy regulatora pokojowego i ewentualne zaprogramowanie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2 Przykładowy zakres prac w zakresie umowy (na zlecenie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baterii w regulatorze pokojowym wraz z dostarczeniem baterii i zaprogramowaniem regulator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urządzeń służących do pomiaru zużycia ciepła w logotermi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wodomierza w logotermie 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zaworu PM Regler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membrany zaworu PM Regler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ab/>
        <w:t>wymianę zaworu strefowego c.o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siłownika HR 10R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Regulatora Mr 2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Regulatora Mr 10F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siłownika 230V lub 24V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mieszacza termostatyczneg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mostka termostatyczneg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wymiennika ciepła SWEP E8T/6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pozostałych podzespołów logoterm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urządzeń służących do pomiaru zużycia ciepła poza logotermą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wodomierzy poza logotermą;</w:t>
      </w:r>
    </w:p>
    <w:p>
      <w:pPr>
        <w:pStyle w:val="Normal"/>
        <w:numPr>
          <w:ilvl w:val="0"/>
          <w:numId w:val="4"/>
        </w:numPr>
        <w:rPr/>
      </w:pPr>
      <w:r>
        <w:rPr/>
        <w:t>montaż urządzeń pomiarowych dla nowo przyłączanych lokali do istniejącej siec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podzielników ciepł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ntaż podzielników ciepł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ę zaworów odcinających logotermę po wysokiej stronie i na wyjści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zgłaszanie Zamawiającemu konieczności wykonania niezbędnych prac dla zapewnienia ciągłości pracy logoterm oraz serwisowanych urządzeń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b/>
        </w:rPr>
        <w:t>Czasokres świadczenia usług serwisowych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>
          <w:bCs/>
          <w:color w:val="FF0000"/>
        </w:rPr>
      </w:pPr>
      <w:r>
        <w:rPr/>
        <w:t xml:space="preserve">Logotermy dwa razy w trakcie trwania umowy, bez odrębnego zlecenia. Ustala się, że pierwszy przegląd zostanie wykonany </w:t>
      </w:r>
      <w:r>
        <w:rPr>
          <w:color w:val="FF0000"/>
        </w:rPr>
        <w:t xml:space="preserve">przed rozpoczęciem sezonu grzewczego, nie później jednak niż do 30.09.2020 r., natomiast </w:t>
      </w:r>
      <w:r>
        <w:rPr/>
        <w:t xml:space="preserve">drugi przegląd zostanie wykonany po zakończeniu sezonu grzewczego, nie później jednak niż do 31 maja 2021 r.                         </w:t>
      </w:r>
      <w:r>
        <w:rPr>
          <w:color w:val="FF0000"/>
        </w:rPr>
        <w:t>W zależności od panujących w okresie obowiązywania umowy warunków pogodowych, wpływających na rozpoczęcie bądź zakończenie okresu grzewczego, Zamawiający przewiduje na podstawie pisemnego zawiadomienia możliwość przesunięcia terminów realizacji przeglądów konserwacyjnych o kolejne 30 dni.</w:t>
      </w:r>
      <w:r>
        <w:rPr>
          <w:bCs/>
          <w:color w:val="FF0000"/>
        </w:rPr>
        <w:t xml:space="preserve"> </w:t>
      </w:r>
      <w:r>
        <w:rPr/>
        <w:t>W przypadku stwierdzenia w trakcie przeglądu nieprawidłowości w funkcjonowaniu elementów logoterm Wykonawca zawiadomi o powyższym Zamawiającego. Wymiana wadliwej części logotermy nastąpi na podstawie odrębnego zlec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zakresie awarii 12 miesięcy od dnia podpisania umow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4. Dyspozycyjność serwisu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/>
        <w:t>gotowość serwisu do usuwania awarii i zapobiegania ich skutkom – całodobow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/>
        <w:t>czas reakcji – od podjęcia zgłoszenia do dojazdu na miejsce – max. 1 godz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/>
        <w:t>telefon alarmowy całodobowy do powszechnej wiadomości z możliwością nagrywania zgłoszeń oraz rejestracji poczty elektronicznej lub rozwiązanie równorzędn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/>
        <w:t xml:space="preserve">telefon komórkowy osoby bezpośrednio prowadzącej serwis w celu umożliwienia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color w:val="000000"/>
          <w:sz w:val="20"/>
          <w:szCs w:val="20"/>
          <w:lang w:val="en-US" w:eastAsia="en-US"/>
        </w:rPr>
      </w:pPr>
      <w:r>
        <w:rPr>
          <w:vanish/>
          <w:color w:val="000000"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MS Gothic"/>
      <w:sz w:val="18"/>
      <w:szCs w:val="18"/>
    </w:rPr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Nagwek1Znak">
    <w:name w:val="Nagłówek 1 Znak"/>
    <w:qFormat/>
    <w:rPr>
      <w:sz w:val="32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36z0">
    <w:name w:val="WW8Num36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left="0" w:right="0"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left="284" w:right="0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2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2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stp">
    <w:name w:val="ustęp"/>
    <w:basedOn w:val="Normal"/>
    <w:qFormat/>
    <w:pPr>
      <w:numPr>
        <w:ilvl w:val="0"/>
        <w:numId w:val="7"/>
      </w:numPr>
      <w:suppressAutoHyphens w:val="false"/>
      <w:spacing w:lineRule="atLeast" w:line="26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03:00Z</dcterms:created>
  <dc:creator>KK</dc:creator>
  <dc:description/>
  <cp:keywords/>
  <dc:language>en-US</dc:language>
  <cp:lastModifiedBy>Anna Majewska</cp:lastModifiedBy>
  <cp:lastPrinted>2020-06-05T07:28:00Z</cp:lastPrinted>
  <dcterms:modified xsi:type="dcterms:W3CDTF">2020-06-05T05:28:00Z</dcterms:modified>
  <cp:revision>4</cp:revision>
  <dc:subject/>
  <dc:title>OSTATECZNA SPECYFIKACJA</dc:title>
</cp:coreProperties>
</file>