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IWZ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CENOWY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znak postępowania: </w:t>
      </w:r>
      <w:r>
        <w:rPr>
          <w:b/>
          <w:sz w:val="22"/>
          <w:szCs w:val="22"/>
        </w:rPr>
        <w:t>WM/SZP/PN/56/2020/G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ArialMT;Arial"/>
          <w:b/>
          <w:bCs/>
          <w:sz w:val="18"/>
          <w:szCs w:val="18"/>
          <w:lang w:eastAsia="en-US"/>
        </w:rPr>
        <w:t xml:space="preserve">Sprzedaż ciepła przesyłanego siecią ciepłowniczą do nieruchomości Gminy Wrocław położonej we Wrocławiu przy </w:t>
      </w:r>
      <w:r>
        <w:rPr>
          <w:b/>
          <w:sz w:val="18"/>
          <w:szCs w:val="18"/>
        </w:rPr>
        <w:t xml:space="preserve">ul. Brzeskiej 25A, ul. Chudoby 9, ul. Komuny Paryskiej 82-84,              ul. Prądzyńskiego 3, ul. Prądzyńskiego 20, ul. Prądzyńskiego 20A, ul. Prądzyńskiego 24, ul. Prądzyńskiego 39, </w:t>
        <w:br/>
        <w:t>ul. Więckowskiego 20, ul. Więckowskiego 21, ul. Chińskiej 2B, ul. Chińskiej 2C, ul. Chińskiej 3A, ul. Obornickiej 59-61</w:t>
      </w:r>
    </w:p>
    <w:p>
      <w:pPr>
        <w:pStyle w:val="Normal"/>
        <w:tabs>
          <w:tab w:val="clear" w:pos="709"/>
          <w:tab w:val="left" w:pos="5580" w:leader="none"/>
        </w:tabs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  <w:lang w:eastAsia="ar-SA"/>
        </w:rPr>
        <w:t>Oferujemy wykonanie przedmiotu zamówienia, zgodnie ze wszystkimi warunkami zawartymi w SIWZ:</w:t>
      </w:r>
      <w:r>
        <w:rPr>
          <w:b/>
          <w:bCs/>
          <w:sz w:val="22"/>
          <w:szCs w:val="22"/>
          <w:lang w:eastAsia="ar-SA"/>
        </w:rPr>
        <w:t xml:space="preserve"> </w:t>
      </w:r>
    </w:p>
    <w:tbl>
      <w:tblPr>
        <w:tblW w:w="1555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2208"/>
        <w:gridCol w:w="1276"/>
        <w:gridCol w:w="1294"/>
        <w:gridCol w:w="1504"/>
        <w:gridCol w:w="1480"/>
        <w:gridCol w:w="825"/>
        <w:gridCol w:w="1580"/>
        <w:gridCol w:w="1720"/>
        <w:gridCol w:w="1540"/>
        <w:gridCol w:w="1780"/>
      </w:tblGrid>
      <w:tr>
        <w:trPr>
          <w:trHeight w:val="300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lp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adre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Liczba miesięcy obowiązywania umowy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mówiona moc cieplna na potrzeby c.o. i c.w.u.</w:t>
              <w:br/>
              <w:t>[MW]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 xml:space="preserve">szacowana ilość ciepła </w:t>
              <w:br/>
              <w:t>w okresie obowiązywania umowy</w:t>
              <w:br/>
              <w:t>[GJ]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cena jednostkowa netto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opłata netto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opłata brutto</w:t>
            </w:r>
          </w:p>
        </w:tc>
      </w:tr>
      <w:tr>
        <w:trPr>
          <w:trHeight w:val="1305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zamówioną moc cieplną</w:t>
              <w:br/>
              <w:t>[zł/MW/m-c]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ciepło za 1 GJ</w:t>
              <w:br/>
              <w:t>[zł]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zamówioną moc cieplną</w:t>
              <w:br/>
              <w:t>[zł]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  <w:br/>
              <w:t xml:space="preserve">(kol. 3 x kol. 4 </w:t>
              <w:br/>
              <w:t>x kol. 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ciepło</w:t>
              <w:br/>
              <w:t>[zł]</w:t>
            </w:r>
            <w:r>
              <w:rPr>
                <w:rFonts w:cs="Verdana" w:ascii="Verdana" w:hAnsi="Verdana"/>
                <w:color w:val="000000"/>
                <w:sz w:val="16"/>
                <w:szCs w:val="22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kol. 5 x kol.7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razem</w:t>
              <w:br/>
              <w:t>[zł]</w:t>
              <w:br/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kol. 8 + kol. 9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razem</w:t>
              <w:br/>
              <w:t>[zł]</w:t>
              <w:br/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kol. 10 x 1,23)</w:t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rzeska 25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065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273,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. Chudoby 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57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661,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muny Paryskiej 82-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9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83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 Prądzyńskiego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5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 Prądzyńskiego 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45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 Prądzyńskiego 20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47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 Prądzyńskiego 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09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411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. Prądzyńskiego 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491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. Więckowskiego 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8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764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. Więckowskiego 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3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583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hińska 2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445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hińska 2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562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hińska 3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491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bornicka 59-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0,18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768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  <w:t>RAZE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rPr/>
      </w:pP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</w:t>
      </w: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 w:eastAsia="ar-SA"/>
        </w:rPr>
        <w:t>.............................................................</w:t>
      </w:r>
    </w:p>
    <w:p>
      <w:pPr>
        <w:pStyle w:val="Normal"/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</w:t>
      </w: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         </w:t>
      </w: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en-US" w:eastAsia="ar-SA"/>
        </w:rPr>
        <w:t>podpis czytelny lub nieczytelny z pieczątką</w:t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imienną osoby uprawnionej do składania oświadczeń woli</w:t>
      </w:r>
      <w:r>
        <w:rPr>
          <w:b/>
          <w:sz w:val="16"/>
          <w:szCs w:val="16"/>
          <w:lang w:eastAsia="ar-SA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7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229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7:00Z</dcterms:created>
  <dc:creator>Anna Majewska</dc:creator>
  <dc:description/>
  <cp:keywords/>
  <dc:language>en-US</dc:language>
  <cp:lastModifiedBy>Marta Pawlaczyk</cp:lastModifiedBy>
  <cp:lastPrinted>2017-09-22T12:27:00Z</cp:lastPrinted>
  <dcterms:modified xsi:type="dcterms:W3CDTF">2020-08-26T09:58:00Z</dcterms:modified>
  <cp:revision>6</cp:revision>
  <dc:subject/>
  <dc:title/>
</cp:coreProperties>
</file>