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bCs w:val="false"/>
        </w:rPr>
      </w:pPr>
      <w:r>
        <w:rPr/>
        <w:t>SPECYFIKACJA TECHNICZNA WYKONANIA I ODBIORU ROBÓT (</w:t>
      </w:r>
      <w:r>
        <w:rPr>
          <w:bCs w:val="false"/>
        </w:rPr>
        <w:t>STWiOR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</w:rPr>
        <w:t>Przedmiot robót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j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Okresowa 5-letnia kontrola stanu technicznego obiektów budowlanych polegająca na badaniu </w:t>
      </w:r>
      <w:r>
        <w:rPr>
          <w:rFonts w:cs="Times New Roman" w:ascii="Times New Roman" w:hAnsi="Times New Roman"/>
          <w:b/>
          <w:sz w:val="20"/>
          <w:szCs w:val="20"/>
        </w:rPr>
        <w:t>instalacji elektrycznej</w:t>
      </w:r>
      <w:r>
        <w:rPr>
          <w:rFonts w:cs="Times New Roman" w:ascii="Times New Roman" w:hAnsi="Times New Roman"/>
          <w:sz w:val="20"/>
          <w:szCs w:val="20"/>
        </w:rPr>
        <w:t xml:space="preserve"> i  piorunochronnej w zakresie stanu sprawności połączeń, osprzętu, zabezpieczeń i środków ochrony od porażeń, oporności izolacji przewodów oraz uziemień instalacji i aparatów.</w:t>
      </w:r>
    </w:p>
    <w:p>
      <w:pPr>
        <w:pStyle w:val="Tj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dstawa prawna oraz przepisy związane: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budowlane, Ustawa z dnia 7 lipca 1994 r. Prawo Budowlan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kst jednolity: Dz. U. z 2020 r. ,  poz. 133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rządzenie Ministra Spraw Wewnętrznych i Administracji z 14.11.2017 r. w sprawie warunków technicznych użytkowania budynków mieszkalnych, poz. 228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zporządzenie Ministra Infrastruktury </w:t>
      </w:r>
      <w:r>
        <w:rPr>
          <w:rStyle w:val="Highlightdisabled"/>
          <w:rFonts w:cs="Times New Roman" w:ascii="Times New Roman" w:hAnsi="Times New Roman"/>
          <w:bCs/>
          <w:sz w:val="20"/>
        </w:rPr>
        <w:t>z</w:t>
      </w:r>
      <w:r>
        <w:rPr>
          <w:rStyle w:val="StrongEmphasis"/>
          <w:rFonts w:cs="Times New Roman" w:ascii="Times New Roman" w:hAnsi="Times New Roman"/>
          <w:sz w:val="20"/>
        </w:rPr>
        <w:t xml:space="preserve"> </w:t>
      </w:r>
      <w:r>
        <w:rPr>
          <w:rStyle w:val="Highlightdisabled"/>
          <w:rFonts w:cs="Times New Roman" w:ascii="Times New Roman" w:hAnsi="Times New Roman"/>
          <w:bCs/>
          <w:sz w:val="20"/>
        </w:rPr>
        <w:t>dnia</w:t>
      </w:r>
      <w:r>
        <w:rPr>
          <w:rStyle w:val="StrongEmphasis"/>
          <w:rFonts w:cs="Times New Roman" w:ascii="Times New Roman" w:hAnsi="Times New Roman"/>
          <w:sz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</w:rPr>
        <w:t>8</w:t>
      </w:r>
      <w:r>
        <w:rPr>
          <w:rStyle w:val="StrongEmphasis"/>
          <w:rFonts w:cs="Times New Roman" w:ascii="Times New Roman" w:hAnsi="Times New Roman"/>
          <w:sz w:val="20"/>
        </w:rPr>
        <w:t xml:space="preserve"> </w:t>
      </w:r>
      <w:r>
        <w:rPr>
          <w:rStyle w:val="Highlightdisabled"/>
          <w:rFonts w:cs="Times New Roman" w:ascii="Times New Roman" w:hAnsi="Times New Roman"/>
          <w:bCs/>
          <w:sz w:val="20"/>
        </w:rPr>
        <w:t>kwietnia</w:t>
      </w:r>
      <w:r>
        <w:rPr>
          <w:rStyle w:val="StrongEmphasis"/>
          <w:rFonts w:cs="Times New Roman" w:ascii="Times New Roman" w:hAnsi="Times New Roman"/>
          <w:sz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</w:rPr>
        <w:t>2019</w:t>
      </w:r>
      <w:r>
        <w:rPr>
          <w:rStyle w:val="StrongEmphasis"/>
          <w:rFonts w:cs="Times New Roman" w:ascii="Times New Roman" w:hAnsi="Times New Roman"/>
          <w:sz w:val="20"/>
        </w:rPr>
        <w:t xml:space="preserve"> </w:t>
      </w:r>
      <w:r>
        <w:rPr>
          <w:rStyle w:val="Highlightdisabled"/>
          <w:rFonts w:cs="Times New Roman" w:ascii="Times New Roman" w:hAnsi="Times New Roman"/>
          <w:bCs/>
          <w:sz w:val="20"/>
        </w:rPr>
        <w:t>r</w:t>
      </w:r>
      <w:r>
        <w:rPr>
          <w:rStyle w:val="StrongEmphasis"/>
          <w:rFonts w:cs="Times New Roman" w:ascii="Times New Roman" w:hAnsi="Times New Roman"/>
          <w:b w:val="false"/>
          <w:sz w:val="20"/>
        </w:rPr>
        <w:t xml:space="preserve">. (Dz.U. </w:t>
      </w:r>
      <w:r>
        <w:rPr>
          <w:rStyle w:val="Highlightdisabled"/>
          <w:rFonts w:cs="Times New Roman" w:ascii="Times New Roman" w:hAnsi="Times New Roman"/>
          <w:bCs/>
          <w:sz w:val="20"/>
        </w:rPr>
        <w:t>z</w:t>
      </w:r>
      <w:r>
        <w:rPr>
          <w:rStyle w:val="StrongEmphasis"/>
          <w:rFonts w:cs="Times New Roman" w:ascii="Times New Roman" w:hAnsi="Times New Roman"/>
          <w:b w:val="false"/>
          <w:sz w:val="20"/>
        </w:rPr>
        <w:t xml:space="preserve"> 2019 </w:t>
      </w:r>
      <w:r>
        <w:rPr>
          <w:rStyle w:val="Highlightdisabled"/>
          <w:rFonts w:cs="Times New Roman" w:ascii="Times New Roman" w:hAnsi="Times New Roman"/>
          <w:bCs/>
          <w:sz w:val="20"/>
        </w:rPr>
        <w:t>r</w:t>
      </w:r>
      <w:r>
        <w:rPr>
          <w:rStyle w:val="StrongEmphasis"/>
          <w:rFonts w:cs="Times New Roman" w:ascii="Times New Roman" w:hAnsi="Times New Roman"/>
          <w:b w:val="false"/>
          <w:sz w:val="20"/>
        </w:rPr>
        <w:t>. poz. 1065)</w:t>
      </w:r>
      <w:r>
        <w:rPr>
          <w:rFonts w:cs="Times New Roman" w:ascii="Times New Roman" w:hAnsi="Times New Roman"/>
          <w:sz w:val="16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sprawie warunków technicznych, jakim powinny odpowiadać budynki i ich usytuowan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Rozporządzenie Ministra Gospodarki Pracy i Polityki Społecznej z 28 kwietnia 2003 r. w sprawie szczegółowych zasad stwierdzenia posiadania kwalifikacji przez osoby zajmujące się eksploatacją urządzeń, instalacji i sie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Rozporządzenie Ministra Infrastruktury z dn. 3 lipca 2003 r. w sprawie książki obiektu budowlanego.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zporządzenie Ministra Infrastruktury i Rozwoju z dnia 11 września 2014 r. w sprawie samodzielnych funkcji w budownictw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N-HD 60364-4-41: 2009 Instalacje elektryczne niskiego napięcia część 4-41 Ochrona dla zapewnienia bezpieczeństwa. Ochrona przed porażeniem elektrycznym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 HD 60364-5-54: 2011 U Instalacje elektryczne niskiego napięcia część 5-54. Dobór i montaż wyposażenia elektrycznego. Układy uziemiające  przewody ochronn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tawa z 11 maja 2001 r. Prawo o Miarach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tawa o Normalizacji z 12 września 2002 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stawa z dnia 10 kwietnia 1997 r. Prawo Energetyczne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rządzenie Ministra Spraw Wewnętrznych i Administracji z dnia 7 czerwca 2010 r. w sprawie ochrony przeciwpożarowej budynków, innych obiektów budowlanych i terenów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Cel  okresowej kontroli stanu technicznego budynków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j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Zgodnie z wymogami art. 62 ust. 1 pkt 2 ustawy z dnia 7 lipca 1994 r. Prawo budowlane, obiekty budowlane powinny być w czasie ich użytkowania poddawane okresowej kontroli, co najmniej raz na pięć lat polegającej na badaniu instalacji elektrycznej i  piorunochronnej w zakresie stanu sprawności połączeń, osprzętu, zabezpieczeń i środków ochrony od porażeń, oporności izolacji przewodów oraz uziemień instalacji </w:t>
        <w:br/>
        <w:t>i aparatów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iekty objęte kontrolą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akres rzeczowy zamówienia obejmuje budynki stanowiące własność Gminy Wrocław wraz z lokalami mieszkalnymi i użytkowymi położonymi w tych budynkach, oraz lokali wolnostojących. Wykaz adresowy zadań przedstawiono w załączniku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r 1. </w:t>
      </w:r>
      <w:r>
        <w:rPr>
          <w:rFonts w:cs="Times New Roman" w:ascii="Times New Roman" w:hAnsi="Times New Roman"/>
          <w:bCs/>
          <w:sz w:val="20"/>
          <w:szCs w:val="20"/>
        </w:rPr>
        <w:t xml:space="preserve">Książki obiektów budowlanych oraz teczki lokali przypisane adresem do rejonu uwidocznionego w załączniku nr </w:t>
      </w:r>
      <w:r>
        <w:rPr>
          <w:rFonts w:cs="Times New Roman" w:ascii="Times New Roman" w:hAnsi="Times New Roman"/>
          <w:b/>
          <w:bCs/>
          <w:sz w:val="20"/>
          <w:szCs w:val="20"/>
        </w:rPr>
        <w:t>1</w:t>
      </w:r>
      <w:r>
        <w:rPr>
          <w:rFonts w:cs="Times New Roman" w:ascii="Times New Roman" w:hAnsi="Times New Roman"/>
          <w:bCs/>
          <w:sz w:val="20"/>
          <w:szCs w:val="20"/>
        </w:rPr>
        <w:t xml:space="preserve"> znajdują się w siedzibie Zamawiając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czynności wykonania przeglądu technicznego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zynności związane z wykonaniem okresowej kontroli należy rozpocząć od zapoznania się z treścią książek obiektu budowlanego oraz z protokołami z poprzedniej kontroli. Brak dokumentacji u Zamawiającego nie może stanowić podstawy do przesunięcia terminu realizacji Umowy.</w:t>
      </w:r>
    </w:p>
    <w:p>
      <w:pPr>
        <w:pStyle w:val="Normal"/>
        <w:tabs>
          <w:tab w:val="clear" w:pos="708"/>
          <w:tab w:val="left" w:pos="851" w:leader="none"/>
          <w:tab w:val="left" w:pos="1260" w:leader="none"/>
        </w:tabs>
        <w:suppressAutoHyphens w:val="true"/>
        <w:ind w:left="426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Warunkiem przystąpienia do realizacji przedmiotu Umowy jest uzyskanie przez Wykonawcę akceptacji przez Kierownika Zespołu Technicznej Obsługi Zasobu harmonogramu prac oraz odebranie upoważnień dla osób wskazanych w § 7 ust.3 Umowy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y organizacyjne związane z powiadamianiem najemców w celu dokonania oględzin lokali, spoczywają na Wykonawcy. Wykonawca winien wykonywać oględziny w obiektach, posiadając w miejscu widocznym identyfikator ze zdjęciem, imieniem i nazwiskiem oraz nazwą jednostki dokonującej kontroli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 terminie przeglądu należy powiadomić najemców lokali w budynku z co najmniej tygodniowym wyprzedzeniem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owiadomieniu tym należy zobowiązać najemców do udostępnienia lokali w celu dokonania oględzin oraz udostępnienia pomieszczeń przynależnych w obrębie budynku (piwnice, pralnie itp.) wraz z lokalami użytkowymi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 ramach kontroli stanu technicznego instalacji elektrycznej w budynku na Wykonawcy spoczywa obowiązek dokonania kontroli instalacji pomieszczeń technicznych m.in. takich jak węzły cieplne, pomieszczeń stacji transformatorowych (o ile nie są one własnością Zakładu Energetycznego) i schronów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kresowa kontrola stanu technicznego musi być wykonywana przez osoby posiadające uprawnienia właściwe dla przedmiotu dokonywanych kontroli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ywanie okresowej kontroli przez osoby nie posiadające uprawnień do jej wykonywania, określonej w ustawie z dnia 07 lipca 1994 r. Prawo Budowlane, będzie uznane przez Zamawiającego jako naruszenie warunków Umowy z równoznacznym jej wypowiedzeniem z winy Wykonawcy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jest odpowiedzialny za jakość wykonania prac oraz ich zgodność ze Specyfikacją Techniczną </w:t>
        <w:br/>
        <w:t>i przepisami  ustawy z dnia 07 lipca 1994 r. Prawo Budowlane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przeprowadzonych kontroli Wykonawca przedstawi Zamawiającemu  protokoły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any jest do wykonania zbiorczego zestawienia zgodnie z załącznikiem nr 5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dstawowym dokumentem odbioru robót jest protokół z kontroli według wzoru ustalonego przez Zamawiającego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851" w:hanging="4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ntrola instalacji elektrycznej i odgrom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nyWeb"/>
        <w:spacing w:before="0" w:after="0"/>
        <w:ind w:left="426" w:hanging="0"/>
        <w:jc w:val="both"/>
        <w:rPr/>
      </w:pPr>
      <w:r>
        <w:rPr>
          <w:bCs/>
          <w:color w:val="000000"/>
          <w:sz w:val="20"/>
          <w:szCs w:val="20"/>
        </w:rPr>
        <w:t>Głównym zagadnieniem niniejszej specyfikacji jest wykonanie kontroli stanu technicznego instalacji elektrycznej i piorunochronnej w zakresie stanu sprawności połączeń, osprzętu, zabezpieczeń, środków ochrony od porażeń, oporności izolacji przewodów oraz uziemień instalacji i aparatów w budynkach będących własnością Gminny Wrocław ( zgodnie z art. 62 ust. 1 pkt 2</w:t>
      </w:r>
      <w:r>
        <w:rPr>
          <w:sz w:val="20"/>
          <w:szCs w:val="20"/>
        </w:rPr>
        <w:t xml:space="preserve"> Ustawy z dnia 7 lipca 1994 r. - Prawo Budowlane</w:t>
      </w:r>
      <w:r>
        <w:rPr>
          <w:bCs/>
          <w:color w:val="000000"/>
          <w:sz w:val="20"/>
          <w:szCs w:val="20"/>
        </w:rPr>
        <w:t xml:space="preserve">). W nawiązaniu do powyższego badania eksploatacyjne okresowe </w:t>
      </w:r>
      <w:r>
        <w:rPr>
          <w:color w:val="000000"/>
          <w:sz w:val="20"/>
          <w:szCs w:val="20"/>
        </w:rPr>
        <w:t>mają na celu sprawdzenie, czy stan techniczny instalacji lub urządzeń elektrycznych w trakcie eksploatacji nie uległ pogorszeniu w stopniu stwarzającym zagrożenie dla ich dalszego bezpiecznego użytkowania. Okresowe sprawdzanie i próby instalacji oraz urządzeń elektrycznych powinny dać odpowiedź na pytanie, czy wymagania stawiane instalacji (urządzeniu) są zachowane w czasie ich użytkowania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ind w:left="426" w:hanging="0"/>
        <w:jc w:val="both"/>
        <w:rPr/>
      </w:pPr>
      <w:r>
        <w:rPr>
          <w:sz w:val="20"/>
          <w:szCs w:val="20"/>
        </w:rPr>
        <w:t>Zgodnie z PN-IEC 60364-6-61 okresowe sprawdzenie i próby powinny obejmować co najmniej:</w:t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- oględziny dotyczące ochrony przed dotykiem bezpośrednim i ochrony przeciwporażeniowej, </w:t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- pomiary rezystancji izolacji,</w:t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- badania ciągłości przewodów ochronnych,</w:t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- badania ochrony przy dotyku pośrednim,</w:t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- próby działania urządzeń różnicowoprądowych.</w:t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709" w:hanging="283"/>
        <w:outlineLvl w:val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Zakres wykonywania pomiarów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wyniki pomiarów składają się dwie części:</w:t>
      </w:r>
    </w:p>
    <w:p>
      <w:pPr>
        <w:pStyle w:val="Normal"/>
        <w:widowControl w:val="false"/>
        <w:autoSpaceDE w:val="false"/>
        <w:ind w:left="426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pierwsza to oględziny mające dać pozytywną odpowiedź, że zainstalowane na stałe urządzenia elektryczne spełniają wymagania bezpieczeństwa podane w odpowiednich normach przedmiotowych, i że zainstalowane wyposażenie jest zgodne z instrukcjami wytwórcy, tak aby zapewniało jego poprawne działanie.</w:t>
      </w:r>
    </w:p>
    <w:p>
      <w:pPr>
        <w:pStyle w:val="Normal"/>
        <w:widowControl w:val="false"/>
        <w:autoSpaceDE w:val="false"/>
        <w:ind w:left="426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druga to próby i pomiary mające dać odpowiedź czy zachowane są wymagane parametry techniczne </w:t>
        <w:br/>
        <w:t>i spełnione są wymagania dotyczące aparatów pomiarowych i sprawdzających podanych w norma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Badanie instalacji i urządzeń elektrycznych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1. Oględziny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26"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ględziny to pierwszy etap pomiarów, który należy wykonać przed przystąpieniem do prób przy odłączonym zasilaniu, z zachowaniem ostrożności celem zapewnienia bezpieczeństwa ludziom i uniknięcia uszkodzeń obiektu lub zainstalowanego wyposażenia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ależy wykonać:</w:t>
      </w:r>
    </w:p>
    <w:p>
      <w:pPr>
        <w:pStyle w:val="Normal"/>
        <w:ind w:left="426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sprawdzenie prawidłowości zastosowanej ochrony przed porażeniem prądem elektrycznym, przepięciami łączeniowymi, i pochodzącymi od wyładowań atmosferycznych,</w:t>
      </w:r>
    </w:p>
    <w:p>
      <w:pPr>
        <w:pStyle w:val="Normal"/>
        <w:ind w:left="426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ocenę stanu technicznego i stanu bezpieczeństwa oraz sprawdzenia właściwego doboru przekroi i oznaczeń przewodów: neutralnych, ochronnych, i fazowych oraz jakości ich połączeń,</w:t>
      </w:r>
    </w:p>
    <w:p>
      <w:pPr>
        <w:pStyle w:val="Normal"/>
        <w:ind w:left="426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sprawdzenie rozdzielnic i sterownic oraz aparatów rozdzielczych i sterowniczych, osprzętu elektroinstalacyjnego oraz konstrukcji wsporczych i osłonowych,</w:t>
      </w:r>
    </w:p>
    <w:p>
      <w:pPr>
        <w:pStyle w:val="Normal"/>
        <w:ind w:left="426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sprawdzenie prawidłowości funkcjonowania odbiorników energii elektrycznej, przyłączonych na stałe </w:t>
        <w:br/>
        <w:t>do instalacji oraz wykrycie wad powstałych w okresie użytkowania instalacji elektrycznych,</w:t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sprawdzenie umieszczenia, prawidłowości i czytelności napisów, tablic ostrzegawczych i informacyjnych, umieszczenie schematów i tabliczek znamionowych oraz oznaczenia obwodów bezpieczników, łączników, zacisków, itp.</w:t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ględziny powinny obejmować:</w:t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zyłącza i złącza kablowe lub napowietrzne, układ zasilania rezerwowego, wyłącznik główny, główne tablice: rozdzielczą i administracyjną, wewnętrzne linie zasilające, tablice piętrowe lub sekcyjne, rozdzielnice miejscowe (zasilające odbiorniki siłowe), uziemienia i przewody ochronne, połączenia wyrównawcze główne i dodatkowe,</w:t>
      </w:r>
    </w:p>
    <w:p>
      <w:pPr>
        <w:pStyle w:val="Normal"/>
        <w:ind w:left="426" w:hanging="14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instalacje w pomieszczeniach administracyjnych, technicznych i gospodarczych: gniazd wtyczkowych, dźwigów osobowych oraz oświetlenia podstawowego, awaryjnego i przeszkodowego,</w:t>
      </w:r>
    </w:p>
    <w:p>
      <w:pPr>
        <w:pStyle w:val="Normal"/>
        <w:ind w:left="426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instalacje odbiorcze w mieszkaniach,</w:t>
      </w:r>
    </w:p>
    <w:p>
      <w:pPr>
        <w:pStyle w:val="Normal"/>
        <w:tabs>
          <w:tab w:val="clear" w:pos="708"/>
          <w:tab w:val="left" w:pos="720" w:leader="none"/>
        </w:tabs>
        <w:ind w:left="426" w:hanging="14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tablice zabezpieczające (wyłącznikowi i bezpiecznikowe) obwody oświetleniowe, obwody zasilające odbiorniki zasilane na stałe, w tym obwód zasilający kuchnię elektryczną, elektryczny ogrzewacz wody itp. obsługi, konserwacji i napraw.</w:t>
      </w:r>
    </w:p>
    <w:p>
      <w:pPr>
        <w:pStyle w:val="Normal"/>
        <w:ind w:left="3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2. Próby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óby powinny obejmować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sprawdzenie ciągłości przewodów ochronnych w tym głównych i dodatkowych połączeń wyrównawczych,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miar rezystancji izolacji instalacji elektrycznej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miar impedancji pętli zwarcia dla obwodu gniazd wtyczkowych, opraw oświetleniowych (sprawdzenie samoczynnego wyłączania zasilania),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sprawdzenie obwodów z wyłącznikiem różnicowoprądowym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Badanie instalacji piorunochronnej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 badań obejmuje: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oględziny części naziemnej (zwody, przewody odprowadzające, złącza kontrolne).</w:t>
      </w:r>
    </w:p>
    <w:p>
      <w:pPr>
        <w:pStyle w:val="Stand33"/>
        <w:numPr>
          <w:ilvl w:val="0"/>
          <w:numId w:val="0"/>
        </w:numPr>
        <w:spacing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33"/>
        <w:numPr>
          <w:ilvl w:val="0"/>
          <w:numId w:val="0"/>
        </w:numPr>
        <w:spacing w:before="0" w:after="0"/>
        <w:ind w:lef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lędziny dotyczą sprawdzania:</w:t>
      </w:r>
    </w:p>
    <w:p>
      <w:pPr>
        <w:pStyle w:val="Listapunktowana"/>
        <w:numPr>
          <w:ilvl w:val="0"/>
          <w:numId w:val="0"/>
        </w:numPr>
        <w:spacing w:before="0" w:after="0"/>
        <w:ind w:lef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zgodności rozmieszczenia poszczególnych elementów urządzenia piorunochronnego,</w:t>
      </w:r>
    </w:p>
    <w:p>
      <w:pPr>
        <w:pStyle w:val="Listapunktowana"/>
        <w:numPr>
          <w:ilvl w:val="0"/>
          <w:numId w:val="0"/>
        </w:numPr>
        <w:spacing w:before="0" w:after="0"/>
        <w:ind w:lef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wymiarów użytych materiałów,</w:t>
      </w:r>
    </w:p>
    <w:p>
      <w:pPr>
        <w:pStyle w:val="Listapunktowana"/>
        <w:numPr>
          <w:ilvl w:val="0"/>
          <w:numId w:val="0"/>
        </w:numPr>
        <w:spacing w:before="0" w:after="0"/>
        <w:ind w:lef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rodzajów połączeń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lędziny elementów uziemienia powinny być wykonywane dla 10% uziomów oraz ich przewodów uziemiających; wyboru badanych uziomów należy dokonać losow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, gdy stopień korozji nie przekracza 40% przekroju jakiegokolwiek elementu, można te elementy pokryć farbami tlenkowymi przewodzącymi lub półprzewodzącymi, w celu umożliwienia dalszego ich użytkowania, zgodnie z obowiązującymi przepisami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stwierdzenia stopnia korozji, przekraczającego 40% przekroju jakiegokolwiek elementu, należy ten element wymienić na nowy. Gdy budynek nie będzie wyposażony w instalację odgromową należy stwierdzić czy zachodzi konieczność jej wykonania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sprawdzenie ciągłości przewodów odprowadzających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Sprawdzanie ciągłości galwanicznej powinno być wykonane przy użyciu omomierza przyłączonego z jednej strony do zwodów, a z drugiej do wybranych przewodów urządzenia piorunochronnego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pomiar rezystancji uziemień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kładność wykonywania pomiarów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kładność wykonywania pomiarów zależy od klasy dokładności użytych przyrządów, doboru właściwej metody wykonywania pomiarów i uwzględnienia uwarunkowań wynikających ze specyfiki badanego obiektu </w:t>
        <w:br/>
        <w:t>i jego parametrów. Należy dążyć do wykonywania pomiarów z możliwie dużą dokładnością, z uchybem pomiaru do 20 %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kładność pomiaru zależy od zakresu użytego przyrządu pomiarowego i aby była jak największa odczytu należy dokonywać na takim zakresie aby wskazanie przyrządu wynosiło co najmniej 3/4 zakresu pomiarowego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Klasa i zakres użytych przyrządów pomiarowych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Klasa dokładności przyrządu pomiarowego jest to maksymalny błąd bezwzględny popełniany </w:t>
        <w:br/>
        <w:t>w dowolnym miejscu skali, obliczony jako błąd procentowy w stosunku do pełnego zakresu pomiarowego, zaokrąglony do jednej z siedmiu znormalizowanych klas: 0,1; 0,2; 0,5; 1; 1,5; 2,5 i 5.</w:t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δ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m </w:t>
      </w:r>
      <w:r>
        <w:rPr>
          <w:rFonts w:cs="Times New Roman" w:ascii="Times New Roman" w:hAnsi="Times New Roman"/>
          <w:sz w:val="20"/>
          <w:szCs w:val="20"/>
        </w:rPr>
        <w:t xml:space="preserve">=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eqArr>
              <m:e>
                <m:f>
                  <m:num/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eqAr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  <m:e/>
        </m:eqArr>
      </m:oMath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100 % =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100 %</w:t>
        <w:tab/>
        <w:tab/>
        <w:tab/>
        <w:t>[1]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zie: δ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m </w:t>
      </w:r>
      <w:r>
        <w:rPr>
          <w:rFonts w:cs="Times New Roman" w:ascii="Times New Roman" w:hAnsi="Times New Roman"/>
          <w:sz w:val="20"/>
          <w:szCs w:val="20"/>
        </w:rPr>
        <w:t>- uchyb względy przyrządu; Δ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m </w:t>
      </w:r>
      <w:r>
        <w:rPr>
          <w:rFonts w:cs="Times New Roman" w:ascii="Times New Roman" w:hAnsi="Times New Roman"/>
          <w:sz w:val="20"/>
          <w:szCs w:val="20"/>
        </w:rPr>
        <w:t>- błąd bezwzględny; W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m </w:t>
      </w:r>
      <w:r>
        <w:rPr>
          <w:rFonts w:cs="Times New Roman" w:ascii="Times New Roman" w:hAnsi="Times New Roman"/>
          <w:sz w:val="20"/>
          <w:szCs w:val="20"/>
        </w:rPr>
        <w:t>- wartość mierzona; W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rz </w:t>
      </w:r>
      <w:r>
        <w:rPr>
          <w:rFonts w:cs="Times New Roman" w:ascii="Times New Roman" w:hAnsi="Times New Roman"/>
          <w:sz w:val="20"/>
          <w:szCs w:val="20"/>
        </w:rPr>
        <w:t>- wartość rzeczywista; W</w:t>
      </w:r>
      <w:r>
        <w:rPr>
          <w:rFonts w:cs="Times New Roman" w:ascii="Times New Roman" w:hAnsi="Times New Roman"/>
          <w:sz w:val="20"/>
          <w:szCs w:val="20"/>
          <w:vertAlign w:val="subscript"/>
        </w:rPr>
        <w:t>max</w:t>
      </w:r>
      <w:r>
        <w:rPr>
          <w:rFonts w:cs="Times New Roman" w:ascii="Times New Roman" w:hAnsi="Times New Roman"/>
          <w:sz w:val="20"/>
          <w:szCs w:val="20"/>
        </w:rPr>
        <w:t>- aktualny zakres pomiarowy.</w:t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 przyrządów z zerem pośrodku skali W</w:t>
      </w:r>
      <w:r>
        <w:rPr>
          <w:rFonts w:cs="Times New Roman" w:ascii="Times New Roman" w:hAnsi="Times New Roman"/>
          <w:sz w:val="20"/>
          <w:szCs w:val="20"/>
          <w:vertAlign w:val="subscript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jest sumą wartości bezwzględnych lewej i prawej strony skali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Dobór właściwej metody pomiarów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wcity2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stosowana metoda wykonywania pomiarów powinna być metodą najprostszą, zapewniającą osiągnięcie wymaganej dokładności pomiarów. Wybór metody pomiarów wynika ze znajomości obiektów mierzonych i rozpoznania dokumentacji technicznej obiektu. Sposób przeprowadzania badań okresowych musi zapewniać wiarygodność ich przeprowadzenia (wzorce, metodyka, kwalifikacje wykonawców, protokoły). Zastosowanie nieprawidłowej lub mało dokładnej metody i niewłaściwych przyrządów pomiarowych może być przyczyną zagrożenia, w następstwie dopuszczenia do użytkowania urządzeń, które nie spełniają warunków skutecznej ochrony przeciwporażeniowej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Zasady wykonywania pomiarów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wcity3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>Przy wykonywaniu wszystkich pomiarów odbiorczych i eksploatacyjnych należy przestrzegać następujących zasad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miary powinny być wykonywane w warunkach identycznych lub zbliżonych do warunków normalnej pracy podczas eksploatacji urządzeń czy instalacj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przystąpieniem do pomiarów należy sprawdzić prawidłowość funkcjonowania przyrządów (kontrola, próba itp.)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rozpoczęciem pomiarów należy dokonać oględzin badanego obiektu dla stwierdzenia jego kompletności, braku usterek i prawidłowości wykonania, sprawdzenia stanu ochrony podstawowej, stanu urządzeń ochronnych oraz prawidłowości połączeń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 przystąpieniem do pomiarów należy zapoznać się z dokumentacją techniczną celem ustalenia poprawnego sposobu wykonania badań.</w:t>
      </w:r>
    </w:p>
    <w:p>
      <w:pPr>
        <w:pStyle w:val="Normal"/>
        <w:ind w:left="284"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przystąpieniem do pomiarów należy dokonać niezbędnych ustaleń i obliczeń warunkujących:</w:t>
      </w:r>
    </w:p>
    <w:p>
      <w:pPr>
        <w:pStyle w:val="Normal"/>
        <w:widowControl w:val="false"/>
        <w:autoSpaceDE w:val="false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bór poprawnej metody pomiaru,</w:t>
      </w:r>
    </w:p>
    <w:p>
      <w:pPr>
        <w:pStyle w:val="Normal"/>
        <w:widowControl w:val="false"/>
        <w:autoSpaceDE w:val="false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jednoznaczność kryteriów oceny wyników,</w:t>
      </w:r>
    </w:p>
    <w:p>
      <w:pPr>
        <w:pStyle w:val="Normal"/>
        <w:widowControl w:val="false"/>
        <w:autoSpaceDE w:val="false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możliwość popełnienia błędów czy uchybów pomiarowych,</w:t>
      </w:r>
    </w:p>
    <w:p>
      <w:pPr>
        <w:pStyle w:val="Normal"/>
        <w:widowControl w:val="false"/>
        <w:autoSpaceDE w:val="false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konieczność zastosowania współczynników poprawkowych do wartości zmierzonych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Okresowe sprawdzanie przyrządów pomiarowych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yrządy używane do sprawdzania stanu ochrony przeciwporażeniowej dla zachowania wiarygodności wyników badań powinny być poddawane okresowej kontroli metrologicznej co najmniej raz na rok. Zgodnie z Zarządzeniem nr 12 Prezesa Głównego Urzędu Miar z 30 marca 1999 r. w sprawie wprowadzenia przepisów metrologicznych o miernikach oporu pętli zwarcia, okres ważności dowodów kontroli metrologicznej mierników tego typu wynosi 13 miesięcy, licząc od pierwszego dnia miesiąca, w którym dokonano legalizacji ponownej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kumentacja wykonywanych prac pomiarowo-kontrolnych.</w:t>
      </w:r>
    </w:p>
    <w:p>
      <w:pPr>
        <w:pStyle w:val="TextBody"/>
        <w:spacing w:before="0" w:after="0"/>
        <w:ind w:left="284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spacing w:before="0" w:after="0"/>
        <w:ind w:left="284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żda praca pomiarowo-kontrolna (sprawdzenie odbiorcze lub okresowe) powinna być zakończona wystawieniem protokołu z przeprowadzonych badań i pomiarów.</w:t>
      </w:r>
    </w:p>
    <w:p>
      <w:pPr>
        <w:pStyle w:val="TextBody"/>
        <w:ind w:left="284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spacing w:before="0" w:after="0"/>
        <w:ind w:left="284" w:hanging="0"/>
        <w:rPr/>
      </w:pPr>
      <w:r>
        <w:rPr>
          <w:rFonts w:cs="Times New Roman" w:ascii="Times New Roman" w:hAnsi="Times New Roman"/>
          <w:b/>
          <w:bCs/>
        </w:rPr>
        <w:t>1. Forma protokółu z prac pomiarowo-kontrolnych.</w:t>
      </w:r>
    </w:p>
    <w:p>
      <w:pPr>
        <w:pStyle w:val="TextBody"/>
        <w:spacing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okół z prac pomiarowo - kontrolnych powinien zawierać:</w:t>
      </w:r>
    </w:p>
    <w:p>
      <w:pPr>
        <w:pStyle w:val="TextBody"/>
        <w:spacing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1.  Nazwę badanego urządzenia i jego dane znamionowe.</w:t>
      </w:r>
    </w:p>
    <w:p>
      <w:pPr>
        <w:pStyle w:val="TextBody"/>
        <w:spacing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.  Miejsce pracy badanego urządzenia.</w:t>
      </w:r>
    </w:p>
    <w:p>
      <w:pPr>
        <w:pStyle w:val="TextBody"/>
        <w:spacing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3.  Rodzaj pomiarów.</w:t>
      </w:r>
    </w:p>
    <w:p>
      <w:pPr>
        <w:pStyle w:val="TextBody"/>
        <w:spacing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.  Nazwisko osoby wykonującej pomiary.</w:t>
      </w:r>
    </w:p>
    <w:p>
      <w:pPr>
        <w:pStyle w:val="TextBody"/>
        <w:spacing w:before="0" w:after="0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5.  Datę wykonania pomiarów.</w:t>
      </w:r>
    </w:p>
    <w:p>
      <w:pPr>
        <w:pStyle w:val="TextBody"/>
        <w:spacing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6.  Spis użytych przyrządów i ich numery.</w:t>
      </w:r>
    </w:p>
    <w:p>
      <w:pPr>
        <w:pStyle w:val="TextBody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7. Szkice – schematy elektryczne jedno kreskowe rozmieszczenia badanych urządzeń, uziomów i obwodów, lub inny sposób jednoznacznej identyfikacji elementów badanej instalacji.</w:t>
      </w:r>
    </w:p>
    <w:p>
      <w:pPr>
        <w:pStyle w:val="TextBody"/>
        <w:spacing w:before="0" w:after="0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8.  Liczbowe wyniki pomiarów.</w:t>
      </w:r>
    </w:p>
    <w:p>
      <w:pPr>
        <w:pStyle w:val="TextBody"/>
        <w:spacing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9.  Uwagi.</w:t>
      </w:r>
    </w:p>
    <w:p>
      <w:pPr>
        <w:pStyle w:val="TextBody"/>
        <w:spacing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10.  Wnioski.</w:t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ażde badanie instalacji elektrycznych zarówno z bezpiecznikami, z wyłącznikami nadmiarowo-prądowymi jak i z wyłącznikami różnicowoprądowymi, powinno być udokumentowane protokołem z tych badań, który powinien zawierać informacje o wynikach oględzin i badań oraz informacje dotyczące zmian w stosunku do dokumentacji i odchyleń od norm i przepisów, z podaniem części instalacji których to dotyczy.</w:t>
      </w:r>
    </w:p>
    <w:p>
      <w:pPr>
        <w:pStyle w:val="Normal"/>
        <w:ind w:left="28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ywanie poszczególnych rodzajów prób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2"/>
        <w:spacing w:lineRule="auto" w:line="240"/>
        <w:ind w:left="284" w:hanging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Ciągłość przewodów ochronnych i połączeń wyrównawczych oraz pomiar rezystancji przewodów ochronnych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 Norma wymaga aby próbę ciągłości przewodów wykonywać przy użyciu źródła prądu stałego lub przemiennego o niskim napięciu 4 do 24 V w stanie bez obciążeniowym (U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)           i prądem co najmniej 0,2 A (U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). Prąd stosowany podczas próby powinien być tak mały, aby nie powodował niebezpieczeństwa powstania pożaru lub wybuchu. Do wykonania tego sprawdzenia można użyć specjalnie przystosowanej latarki elektrycznej z baterią o napięciu 4,5 V i żarówką 3,7V/0,3A. Sprawdzenie może być również wykonane przy użyciu mostka lub omomierza z wbudowanym źródłem napięcia pomiarowego lub metodą techniczną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b) Pomiar rezystancji przewodów ochronnych polega na przeprowadzeniu pomiaru rezystancji R między każdą częścią przewodzącą dostępną a najbliższym punktem głównego przewodu wyrównawczego, który ma zachowaną ciągłość z uziomem.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edług PN-IEC 60364-6-61 pomierzona rezystancja R powinna spełniać następujący warunek:</w: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 </w:t>
      </w:r>
      <w:r>
        <w:rPr>
          <w:rFonts w:eastAsia="Symbol" w:cs="Symbol" w:ascii="Symbol" w:hAnsi="Symbol"/>
          <w:b/>
          <w:bCs/>
          <w:sz w:val="20"/>
          <w:szCs w:val="20"/>
        </w:rPr>
        <w:t>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U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</w:rPr>
        <w:t>C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/ I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</w:rPr>
        <w:t xml:space="preserve">a  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[2]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dzie: U</w:t>
      </w:r>
      <w:r>
        <w:rPr>
          <w:rFonts w:cs="Times New Roman" w:ascii="Times New Roman" w:hAnsi="Times New Roman"/>
          <w:sz w:val="20"/>
          <w:szCs w:val="20"/>
          <w:vertAlign w:val="subscript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- spodziewane napięcie dotykowe podane w tabeli 1, określone na podstawie IEC 479-1; I</w:t>
      </w:r>
      <w:r>
        <w:rPr>
          <w:rFonts w:cs="Times New Roman" w:ascii="Times New Roman" w:hAnsi="Times New Roman"/>
          <w:sz w:val="20"/>
          <w:szCs w:val="20"/>
          <w:vertAlign w:val="subscript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- prąd zapewniający samoczynne zadziałanie urządzenia ochronnego w wymaganym czasie 0,2; 0,4 lub 5 s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arunek ten nie dotyczy połączeń wyrównawczych dodatkowych (miejscowych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 połączeń wyrównawczych dodatkowych oraz we wszystkich przypadkach budzących wątpliwość co do wartości napięcia dopuszczalnego długotrwale, należy sprawdzać czy rezystancja połączeń wyrównawczych R między częściami przewodzącymi jednocześnie dostępnymi, spełnia warunek:</w: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 </w:t>
      </w:r>
      <w:r>
        <w:rPr>
          <w:rFonts w:eastAsia="Symbol" w:cs="Symbol" w:ascii="Symbol" w:hAnsi="Symbol"/>
          <w:b/>
          <w:bCs/>
          <w:sz w:val="20"/>
          <w:szCs w:val="20"/>
        </w:rPr>
        <w:t>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U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</w:rPr>
        <w:t>/I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[3]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dzie: U</w:t>
      </w:r>
      <w:r>
        <w:rPr>
          <w:rFonts w:cs="Times New Roman" w:ascii="Times New Roman" w:hAnsi="Times New Roman"/>
          <w:sz w:val="20"/>
          <w:szCs w:val="20"/>
          <w:vertAlign w:val="subscript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- dopuszczalne długotrwale napięcie dotyku 50 V-warunki normalne, 25 V-plac budowy; I</w:t>
      </w:r>
      <w:r>
        <w:rPr>
          <w:rFonts w:cs="Times New Roman" w:ascii="Times New Roman" w:hAnsi="Times New Roman"/>
          <w:sz w:val="20"/>
          <w:szCs w:val="20"/>
          <w:vertAlign w:val="subscript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- prąd zapewniający samoczynne zadziałanie urządzenia ochronnego w wymaganym czasie\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jc w:val="center"/>
        <w:rPr/>
      </w:pPr>
      <w:r>
        <w:rPr/>
        <w:t>Tabela 1. Spodziewane napięcie dotykowe</w:t>
      </w:r>
    </w:p>
    <w:tbl>
      <w:tblPr>
        <w:tblW w:w="7512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4536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as wyłączenia  </w:t>
              <w:br/>
              <w:t>[ s 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dziewane napięcie dotykowe [ V ]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90170" distR="90170" simplePos="0" locked="0" layoutInCell="0" allowOverlap="1" relativeHeight="29">
            <wp:simplePos x="0" y="0"/>
            <wp:positionH relativeFrom="page">
              <wp:posOffset>673100</wp:posOffset>
            </wp:positionH>
            <wp:positionV relativeFrom="paragraph">
              <wp:posOffset>116205</wp:posOffset>
            </wp:positionV>
            <wp:extent cx="1774825" cy="3105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</w:rPr>
        <w:t>Normy zalecają układ pomiarowy (rys.1) zasilany z obcego źródła o napięciu przemiennym do 24 V-metoda techniczna. Rezystancje połączeń ochronnych obliczamy ze wzoru [3]. Pomiar rezystancji przewodów można również wykonać przy użyciu mostka Wheatstone’a lub mostka Thomsona albo z wykorzystaniem miernika do pomiaru małych rezystancji.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oman" w:ascii="Times New Roman" w:hAnsi="Times New Roman"/>
        </w:rPr>
        <w:tab/>
        <w:tab/>
        <w:t>[4]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</w:rPr>
        <w:tab/>
        <w:tab/>
        <w:tab/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- napięcie w stanie bezprądowym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</w:rPr>
        <w:tab/>
        <w:tab/>
        <w:tab/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- napięcie pod obciążeniem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I - prąd obciążenia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</w:rPr>
        <w:tab/>
        <w:tab/>
        <w:tab/>
        <w:t>R</w:t>
      </w:r>
      <w:r>
        <w:rPr>
          <w:rFonts w:cs="Times New Roman" w:ascii="Times New Roman" w:hAnsi="Times New Roman"/>
          <w:vertAlign w:val="subscript"/>
        </w:rPr>
        <w:t xml:space="preserve">L - </w:t>
      </w:r>
      <w:r>
        <w:rPr>
          <w:rFonts w:cs="Times New Roman" w:ascii="Times New Roman" w:hAnsi="Times New Roman"/>
        </w:rPr>
        <w:t>rezystancja przewodów pomiarowych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T - transformator zasilający 150 VA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P - potencjometr regulacyjny 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  <w:tab/>
        <w:tab/>
        <w:t>SPW - szyna połączeń wyrównawczych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Rys. 1. Układ do pomiaru rezystancji przewodów ochronnych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Pomiar rezystancji izolacji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tan izolacji ma decydujący wpływ na bezpieczeństwo obsługi i prawidłowe funkcjonowanie wszelkiego rodzaju urządzeń elektrycznych. Dobry stan izolacji to obok innych środków ochrony, również gwarancja ochrony przed dotykiem bezpośrednim czyli przed porażeniem prądem elektrycznym jakim grożą urządzenia elektryczne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rząc rezystancję izolacji sprawdzamy stan ochrony przed dotykiem bezpośrednim.</w:t>
      </w:r>
    </w:p>
    <w:p>
      <w:pPr>
        <w:pStyle w:val="Tekstpodstawowy3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Pomiary rezystancji powinny być wykonane w instalacji odłączonej od zasilania. Rezystancję izolacji należy mierzyć pomiędzy kolejnymi parami przewodów czynnych oraz pomiędzy każdym przewodem czynnym </w:t>
        <w:br/>
        <w:t>i ziemią. Przewody ochronne PE i ochronno-neutralne PEN traktować należy jako ziemię, a przewód neutralny N jako przewód czynny.</w:t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 urządzeniach z układami elektronicznymi pomiar rezystancji izolacji należy wykonywać pomiędzy przewodami czynnymi połączonymi razem a ziemią, celem uniknięcia uszkodzenia elementów elektroniki. Bloki zawierające elementy elektroniczne, o ile to możliwe należy na czas pomiaru wyjąć </w:t>
        <w:br/>
        <w:t>z obudowy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1. Wykonywanie pomiarów rezystancji izolacji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zystancja izolacji zależy od takich czynników jak:</w:t>
      </w:r>
    </w:p>
    <w:p>
      <w:pPr>
        <w:pStyle w:val="Normal"/>
        <w:numPr>
          <w:ilvl w:val="0"/>
          <w:numId w:val="9"/>
        </w:numPr>
        <w:ind w:left="284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ilgotność,</w:t>
      </w:r>
    </w:p>
    <w:p>
      <w:pPr>
        <w:pStyle w:val="Normal"/>
        <w:numPr>
          <w:ilvl w:val="0"/>
          <w:numId w:val="9"/>
        </w:numPr>
        <w:ind w:left="284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mperatura,</w:t>
      </w:r>
    </w:p>
    <w:p>
      <w:pPr>
        <w:pStyle w:val="Normal"/>
        <w:numPr>
          <w:ilvl w:val="0"/>
          <w:numId w:val="9"/>
        </w:numPr>
        <w:ind w:left="284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pięcie przy jakim przeprowadzany jest pomiar,</w:t>
      </w:r>
    </w:p>
    <w:p>
      <w:pPr>
        <w:pStyle w:val="Normal"/>
        <w:numPr>
          <w:ilvl w:val="0"/>
          <w:numId w:val="9"/>
        </w:numPr>
        <w:ind w:left="284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as pomiaru,</w:t>
      </w:r>
    </w:p>
    <w:p>
      <w:pPr>
        <w:pStyle w:val="Normal"/>
        <w:numPr>
          <w:ilvl w:val="0"/>
          <w:numId w:val="9"/>
        </w:numPr>
        <w:ind w:left="284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ystość powierzchni materiału izolacyjnego.</w:t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miar rezystancji izolacji powinien być przeprowadzany w odpowiednich warunkach: temperatura 10 do 2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0"/>
        </w:rPr>
        <w:t>C, wilgotność 40% do 70%, urządzenie badane powinno być czyste i nie zawilgocone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la urządzeń nagrzewających się podczas pracy wykonujemy pomiar rezystancji izolacji w stanie nagrzanym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94095" cy="13036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. 2. Zależność rezystancji izolacji od temperatury, napięcia i czasu pomiaru.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miar wykonujemy prądem stałym aby wyeliminować wpływ pojemności na wynik pomiaru. Odczyt wyniku pomiaru następuje po ustaleniu się wskazania (po ok. 1 min). Odczytujemy wtedy natężenie prądu płynącego przez izolację pod wpływem przyłożonego napięcia na skali przyrządu wycechowanej w MΩ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agana dokładność pomiaru rezystancji 20%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rnikami rezystancji izolacji są induktory o napięciu 250, 500,1000 i 2500 V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Sposób wykonywania pomiaru i wymagane wartości rezystancji izolacji dla instalacji elektrycznej podczas badań odbiorczych i okresowych podaje norma PN-IEC 60364-6-61</w:t>
      </w:r>
    </w:p>
    <w:p>
      <w:pPr>
        <w:pStyle w:val="Normal"/>
        <w:ind w:left="284" w:hanging="0"/>
        <w:jc w:val="center"/>
        <w:rPr/>
      </w:pPr>
      <w:r>
        <w:rPr/>
        <w:t>Tabela 2. Minimalne wymagane wartości rezystancji izolacji</w:t>
      </w:r>
    </w:p>
    <w:tbl>
      <w:tblPr>
        <w:tblW w:w="878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045"/>
        <w:gridCol w:w="2767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pięcie znamionowe </w:t>
              <w:br/>
              <w:t xml:space="preserve">badanego obwodu </w:t>
              <w:br/>
              <w:t xml:space="preserve"> [V] 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ięcie probiercze prądu stałego</w:t>
              <w:br/>
              <w:t xml:space="preserve"> [V]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Minimalna wartość </w:t>
              <w:br/>
              <w:t>rezystancji izolacji</w:t>
              <w:br/>
              <w:t>[M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50 SELV i PELV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ind w:left="284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0 &lt;  U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</w:rPr>
              <w:t xml:space="preserve"> 500 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ind w:left="284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gt; 500 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ind w:left="284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>Rezystancja izolacji mierzona napięciem probierczym podanym w tabeli 2 jest zadowalająca, jeżeli jej wartość nie jest mniejsza od wartości minimalnych podanych w tabeli 2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Samoczynne wyłączenie zasilania w sieci TN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rawdzenie skuteczności ochrony przez samoczynne wyłączenie zasilania w układzie TN polega </w:t>
        <w:br/>
        <w:t xml:space="preserve">na sprawdzeniu czy spełniony jest warunek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</w:rPr>
        <w:t>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x I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eastAsia="Symbol" w:cs="Symbol" w:ascii="Symbol" w:hAnsi="Symbol"/>
          <w:b/>
          <w:bCs/>
          <w:sz w:val="20"/>
          <w:szCs w:val="20"/>
        </w:rPr>
        <w:t>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U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[5]</w:t>
      </w:r>
    </w:p>
    <w:p>
      <w:pPr>
        <w:pStyle w:val="Normal"/>
        <w:ind w:left="284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dzie: Z</w:t>
      </w:r>
      <w:r>
        <w:rPr>
          <w:rFonts w:cs="Times New Roman" w:ascii="Times New Roman" w:hAnsi="Times New Roman"/>
          <w:sz w:val="20"/>
          <w:szCs w:val="20"/>
          <w:vertAlign w:val="subscript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- impedancja pętli zwarcia w [Ω];</w:t>
        <w:tab/>
        <w:t xml:space="preserve"> I</w:t>
      </w:r>
      <w:r>
        <w:rPr>
          <w:rFonts w:cs="Times New Roman" w:ascii="Times New Roman" w:hAnsi="Times New Roman"/>
          <w:sz w:val="20"/>
          <w:szCs w:val="20"/>
          <w:vertAlign w:val="subscript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- prąd zapewniający samoczynne zadziałanie urządzenia ochronnego[A]; U</w:t>
      </w:r>
      <w:r>
        <w:rPr>
          <w:rFonts w:cs="Times New Roman" w:ascii="Times New Roman" w:hAnsi="Times New Roman"/>
          <w:sz w:val="20"/>
          <w:szCs w:val="20"/>
          <w:vertAlign w:val="subscript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 - napięcie fazowe sieci w [V].</w:t>
      </w:r>
    </w:p>
    <w:p>
      <w:pPr>
        <w:pStyle w:val="Normal"/>
        <w:ind w:left="284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firstLine="708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prowadza się pomiar impedancji pętli zwarciowej Z</w:t>
      </w:r>
      <w:r>
        <w:rPr>
          <w:rFonts w:cs="Times New Roman" w:ascii="Times New Roman" w:hAnsi="Times New Roman"/>
          <w:sz w:val="20"/>
          <w:szCs w:val="20"/>
          <w:vertAlign w:val="subscript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i określa prąd I</w:t>
      </w:r>
      <w:r>
        <w:rPr>
          <w:rFonts w:cs="Times New Roman" w:ascii="Times New Roman" w:hAnsi="Times New Roman"/>
          <w:sz w:val="20"/>
          <w:szCs w:val="20"/>
          <w:vertAlign w:val="subscript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na postawie charakterystyk czasowo-prądowych urządzenia ochronnego lub znamionowego prądu różnicowego urządzeń ochronnych różnicowoprądowych. I</w:t>
      </w:r>
      <w:r>
        <w:rPr>
          <w:rFonts w:cs="Times New Roman" w:ascii="Times New Roman" w:hAnsi="Times New Roman"/>
          <w:sz w:val="20"/>
          <w:szCs w:val="20"/>
          <w:vertAlign w:val="subscript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dobieramy z charakterystyki zastosowanego urządzenia zabezpieczającego tak aby wyłączenie następowało w wymaganym czasie 0,2; 0,4 lub 5 s zgodnie z wymaganiami p. 413.1.3. normy PN-IEC 60364-4-41.</w:t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mpedancja pętli zwarcia wynika z sumy rezystancji przewodów doprowadzających, impedancji uzwojeń transformatora, impedancji wszystkich urządzeń i przewodów znajdujących się w instalacji odbiorczej aż do punktu pomiaru. Przy obliczaniu impedancji pętli zwarcia przez projektanta wynik należy powiększyć </w:t>
        <w:br/>
        <w:t>o 25 %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orma zaleca aby pomiar impedancji pętli zwarcia wykonywać przy częstotliwości znamionowej prądu obwodu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1. Pomiar metoda techniczną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miar ten wykonuje się przy użyciu woltomierza i amperomierza lecz obecnie praktycznie tej metody obecnie nie stosuje się. Przy tej metodzie osobno mierzymy i obliczymy rezystancję Rx badanej pętli zwarcia następnie mierzymy i obliczamy reaktancję Xx pętli zwarcia. Impedancja pętli zwarcia jest sumą geometryczną rezystancji i reaktancji i wynosi:</w:t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>Z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S  </w:t>
      </w:r>
      <w:r>
        <w:rPr>
          <w:rFonts w:cs="Times New Roman" w:ascii="Times New Roman" w:hAnsi="Times New Roman"/>
          <w:sz w:val="20"/>
          <w:szCs w:val="20"/>
        </w:rPr>
        <w:t xml:space="preserve">=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  <w:tab/>
        <w:tab/>
        <w:t>[6]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>Stosowanie tej metody grozi pojawieniem się niebezpiecznego napięcia dotykowego na chronionych odbiornikach, które może wystąpić przy przerwie w przewodzie ochronnym. Dlatego przed właściwym pomiarem należy włączyć w badaną pętlę rezystor kontrolny rzędu 6 k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W załączniku D normy PN-IEC 60364-6-61 podane są 2 metody pomiaru impedancji pętli zwarcia dla układów sieci TN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rFonts w:cs="Times New Roman" w:ascii="Times New Roman" w:hAnsi="Times New Roman"/>
          <w:b/>
          <w:bCs/>
        </w:rPr>
        <w:t>3.2. Pomiar impedancji pętli zwarciowej metodą spadku napięcia.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284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pedancję pętli zwarcia sprawdzanego obwodu należy zmierzyć załączając na krótki okres obciążenie o znanej impedancji - rys. 5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pedancja pętli zwarcia obliczana jest ze wzoru:</w:t>
        <w:tab/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</w:rPr>
        <w:t>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= (U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- U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)/I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ab/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[7]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dzie: Z</w:t>
      </w:r>
      <w:r>
        <w:rPr>
          <w:rFonts w:cs="Times New Roman" w:ascii="Times New Roman" w:hAnsi="Times New Roman"/>
          <w:sz w:val="20"/>
          <w:szCs w:val="20"/>
          <w:vertAlign w:val="subscript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- impedancja pętli zwarcia; U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- napięcie pomierzone bez włączonej rezystancji obciążenia; U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- napięcie pomierzone z włączoną rezystancją obciążenia;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- prąd płynący przez rezystancję obciążenia. Różnica pomiędzy U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i U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>powinna być znacząco duża.</w:t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tej metodzie oparta jest zasada działania prawie wszystkich mierniki impedancji pętli zwarcia, takich jak: MOZ, MR-2, MZC-2, MZC 300 i wiele innych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92730" cy="28333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s. 3. Metoda pomiaru impedancji pętli zwarcia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3. Mierniki do sprawdzania zabezpieczeń nadmiarowo-prądowych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 pomiarów impedancji pętli zwarcia Z</w:t>
      </w:r>
      <w:r>
        <w:rPr>
          <w:rFonts w:cs="Times New Roman" w:ascii="Times New Roman" w:hAnsi="Times New Roman"/>
          <w:sz w:val="20"/>
          <w:szCs w:val="20"/>
          <w:vertAlign w:val="subscript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przy ocenie skuteczności ochrony przeciwporażeniowej </w:t>
        <w:br/>
        <w:t xml:space="preserve">w nowych i użytkowanych instalacjach elektrycznych z zabezpieczeniami nadmiarowo-prądowymi używanych jest wiele mierników takich jak: MW 3, MZK-2, MPZ-1, MIZ, MZW-5, MR-2, MOZ, MZC-2, OMER-1, MZC-300, MZC-301, MZC-302, MZC-303 i MZC-310S oraz wiele przyrządów produkcji zagranicznej.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iernikami nowej generacji polskiej produkcji do pomiarów impedancji pętli zwarcia są: Mierniki skuteczności zerowania serii MZC-200 i MZC-300 produkcji Firmy TIM SA. Są to lekkie przenośne przyrządy z odczytem cyfrowym, służące do pomiaru rezystancji w obwodach samoczynnego wyłączenia zasilania i rezystancji uziemień ochronnych oraz napięć przemiennych. Nadają się do szybkiego i wygodnego sprawdzania skuteczności ochrony przeciwporażeniowej w obwodach o napięciu 100do 500 V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</w:rPr>
        <w:t>4. Wykonywanie pomiarów w instalacjach z wyłącznikami różnicowoprądowymi.</w:t>
      </w:r>
    </w:p>
    <w:p>
      <w:pPr>
        <w:pStyle w:val="TextBodyIndent"/>
        <w:ind w:left="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ind w:left="284" w:hanging="0"/>
        <w:rPr/>
      </w:pPr>
      <w:r>
        <w:rPr>
          <w:b/>
        </w:rPr>
        <w:t xml:space="preserve">4.1. Metody sprawdzania skuteczności ochrony przeciwporażeniowej w obwodach zabezpieczonych wyłącznikami przeciwporażeniowymi różnicowoprądowymi. 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1 Metoda 1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sada metody pokazana jest na rys. 8. - układ bez sondy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mienna rezystancja jest włączona między przewodem fazowym, za urządzeniem ochronnym a częścią przewodzącą dostępną. chronionego odbioru. Przez zmianę rezystancji R</w:t>
      </w:r>
      <w:r>
        <w:rPr>
          <w:rFonts w:cs="Times New Roman" w:ascii="Times New Roman" w:hAnsi="Times New Roman"/>
          <w:sz w:val="20"/>
          <w:szCs w:val="20"/>
          <w:vertAlign w:val="subscript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 regulowany jest prąd I</w:t>
      </w:r>
      <w:r>
        <w:rPr>
          <w:rFonts w:eastAsia="Symbol" w:cs="Symbol" w:ascii="Symbol" w:hAnsi="Symbol"/>
          <w:sz w:val="20"/>
          <w:szCs w:val="20"/>
          <w:vertAlign w:val="subscript"/>
        </w:rPr>
        <w:t></w:t>
      </w:r>
      <w:r>
        <w:rPr>
          <w:rFonts w:cs="Times New Roman" w:ascii="Times New Roman" w:hAnsi="Times New Roman"/>
          <w:sz w:val="20"/>
          <w:szCs w:val="20"/>
        </w:rPr>
        <w:t xml:space="preserve"> przy którym zadziała urządzenie ochronne różnicowoprądowe. Nie może on być większy od I</w:t>
      </w:r>
      <w:r>
        <w:rPr>
          <w:rFonts w:eastAsia="Symbol" w:cs="Symbol" w:ascii="Symbol" w:hAnsi="Symbol"/>
          <w:sz w:val="20"/>
          <w:szCs w:val="20"/>
          <w:vertAlign w:val="subscript"/>
        </w:rPr>
        <w:t></w:t>
      </w:r>
      <w:r>
        <w:rPr>
          <w:rFonts w:cs="Times New Roman" w:ascii="Times New Roman" w:hAnsi="Times New Roman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sz w:val="20"/>
          <w:szCs w:val="20"/>
        </w:rPr>
        <w:t>. W tej metodzie nie stosuje się sondy pomocniczej umieszczonej w “strefie ziemi odniesienia”.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85365" cy="25012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>Rys. 4. Metoda 1, sprawdzania urządzeń różnicowoprądowych, układ do pomiaru prądu zadziałania i napięcia dotyku bez użycia sondy pomiarowej.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2 Metoda 2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Na rysunku 5. pokazana jest zasada metody, w której zmienny opór jest włączony między przewodem fazowym od strony zasilania a innym przewodem czynnym po stronie odbioru-(zasada testera). Prąd zadziałania I</w:t>
      </w:r>
      <w:r>
        <w:rPr>
          <w:rFonts w:eastAsia="Symbol" w:cs="Symbol" w:ascii="Symbol" w:hAnsi="Symbol"/>
          <w:sz w:val="20"/>
          <w:szCs w:val="20"/>
          <w:vertAlign w:val="subscript"/>
        </w:rPr>
        <w:t></w:t>
      </w:r>
      <w:r>
        <w:rPr>
          <w:rFonts w:cs="Times New Roman" w:ascii="Times New Roman" w:hAnsi="Times New Roman"/>
          <w:sz w:val="20"/>
          <w:szCs w:val="20"/>
        </w:rPr>
        <w:t xml:space="preserve"> nie powinien być większy od I</w:t>
      </w:r>
      <w:r>
        <w:rPr>
          <w:rFonts w:eastAsia="Symbol" w:cs="Symbol" w:ascii="Symbol" w:hAnsi="Symbol"/>
          <w:sz w:val="20"/>
          <w:szCs w:val="20"/>
          <w:vertAlign w:val="subscript"/>
        </w:rPr>
        <w:t></w:t>
      </w:r>
      <w:r>
        <w:rPr>
          <w:rFonts w:cs="Times New Roman" w:ascii="Times New Roman" w:hAnsi="Times New Roman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sz w:val="20"/>
          <w:szCs w:val="20"/>
        </w:rPr>
        <w:t>. Obciążenie powinno być odłączone podczas próby.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05000</wp:posOffset>
            </wp:positionH>
            <wp:positionV relativeFrom="paragraph">
              <wp:posOffset>9525</wp:posOffset>
            </wp:positionV>
            <wp:extent cx="2540000" cy="21151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Rys. 5. Metoda 2 układ do pomiaru prądu zadziałania wyłącznika ochronnego różnicowoprąd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3. Metoda 3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rysunku 5. pokazana jest zasada metody, w której stosowana jest elektroda pomocnicza (sonda) umieszczona w ziemi odniesienia. Prąd jest zwiększany przez zmniejszanie wartości rezystancji R</w:t>
      </w:r>
      <w:r>
        <w:rPr>
          <w:rFonts w:cs="Times New Roman" w:ascii="Times New Roman" w:hAnsi="Times New Roman"/>
          <w:sz w:val="20"/>
          <w:szCs w:val="20"/>
          <w:vertAlign w:val="subscript"/>
        </w:rPr>
        <w:t>P</w:t>
      </w:r>
      <w:r>
        <w:rPr>
          <w:rFonts w:cs="Times New Roman" w:ascii="Times New Roman" w:hAnsi="Times New Roman"/>
          <w:sz w:val="20"/>
          <w:szCs w:val="20"/>
        </w:rPr>
        <w:t>. W tym czasie mierzone jest napięcie U między dostępną częścią przewodzącą a niezależną elektrodą pomocniczą. Mierzony jest również prąd I</w:t>
      </w:r>
      <w:r>
        <w:rPr>
          <w:rFonts w:eastAsia="Symbol" w:cs="Symbol" w:ascii="Symbol" w:hAnsi="Symbol"/>
          <w:sz w:val="20"/>
          <w:szCs w:val="20"/>
          <w:vertAlign w:val="subscript"/>
        </w:rPr>
        <w:t></w:t>
      </w:r>
      <w:r>
        <w:rPr>
          <w:rFonts w:cs="Times New Roman" w:ascii="Times New Roman" w:hAnsi="Times New Roman"/>
          <w:sz w:val="20"/>
          <w:szCs w:val="20"/>
        </w:rPr>
        <w:t>, przy którym urządzenie zadziała,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 nie powinien być większy niż I</w:t>
      </w:r>
      <w:r>
        <w:rPr>
          <w:rFonts w:eastAsia="Symbol" w:cs="Symbol" w:ascii="Symbol" w:hAnsi="Symbol"/>
          <w:sz w:val="20"/>
          <w:szCs w:val="20"/>
          <w:vertAlign w:val="subscript"/>
        </w:rPr>
        <w:t></w:t>
      </w:r>
      <w:r>
        <w:rPr>
          <w:rFonts w:cs="Times New Roman" w:ascii="Times New Roman" w:hAnsi="Times New Roman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nien być spełniony następujący warunek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U </w:t>
      </w:r>
      <w:r>
        <w:rPr>
          <w:rFonts w:eastAsia="Symbol" w:cs="Symbol" w:ascii="Symbol" w:hAnsi="Symbol"/>
          <w:b/>
          <w:sz w:val="20"/>
          <w:szCs w:val="20"/>
        </w:rPr>
        <w:t></w:t>
      </w:r>
      <w:r>
        <w:rPr>
          <w:rFonts w:cs="Times New Roman" w:ascii="Times New Roman" w:hAnsi="Times New Roman"/>
          <w:b/>
          <w:sz w:val="20"/>
          <w:szCs w:val="20"/>
        </w:rPr>
        <w:t xml:space="preserve"> U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L</w:t>
      </w:r>
      <w:r>
        <w:rPr>
          <w:rFonts w:cs="Times New Roman" w:ascii="Times New Roman" w:hAnsi="Times New Roman"/>
          <w:b/>
          <w:sz w:val="20"/>
          <w:szCs w:val="20"/>
        </w:rPr>
        <w:t xml:space="preserve"> x I</w:t>
      </w:r>
      <w:r>
        <w:rPr>
          <w:rFonts w:eastAsia="Symbol" w:cs="Symbol" w:ascii="Symbol" w:hAnsi="Symbol"/>
          <w:b/>
          <w:sz w:val="20"/>
          <w:szCs w:val="20"/>
          <w:vertAlign w:val="subscript"/>
        </w:rPr>
        <w:t></w:t>
      </w:r>
      <w:r>
        <w:rPr>
          <w:rFonts w:cs="Times New Roman" w:ascii="Times New Roman" w:hAnsi="Times New Roman"/>
          <w:b/>
          <w:sz w:val="20"/>
          <w:szCs w:val="20"/>
        </w:rPr>
        <w:t>/I</w:t>
      </w:r>
      <w:r>
        <w:rPr>
          <w:rFonts w:eastAsia="Symbol" w:cs="Symbol" w:ascii="Symbol" w:hAnsi="Symbol"/>
          <w:b/>
          <w:sz w:val="20"/>
          <w:szCs w:val="20"/>
          <w:vertAlign w:val="subscript"/>
        </w:rPr>
        <w:t>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[8]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dzie: U</w:t>
      </w:r>
      <w:r>
        <w:rPr>
          <w:rFonts w:cs="Times New Roman" w:ascii="Times New Roman" w:hAnsi="Times New Roman"/>
          <w:sz w:val="20"/>
          <w:szCs w:val="20"/>
          <w:vertAlign w:val="subscript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- jest napięciem dotykowym dopuszczalnym długotrwale w danych warunkach środowiskowych.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43100" cy="2265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ys. 6. Metoda 3 sprawdzania urządzeń różnicowoprądowych, układ do pomiaru prądu zadziałania i napięcia dotyku z wykorzystaniem sondy pomiarowej.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rawdzenie wyłączników ochronnych różnicowoprądowych powinno obejmować: 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Sprawdzenie działania wyłącznika przyciskiem “TEST”.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Sprawdzenie prawidłowości połączeń przewodów L, N, PE.</w:t>
      </w:r>
    </w:p>
    <w:p>
      <w:pPr>
        <w:pStyle w:val="Normal"/>
        <w:ind w:left="284" w:hanging="180"/>
        <w:rPr/>
      </w:pPr>
      <w:r>
        <w:rPr>
          <w:rFonts w:cs="Times New Roman" w:ascii="Times New Roman" w:hAnsi="Times New Roman"/>
          <w:sz w:val="20"/>
          <w:szCs w:val="20"/>
        </w:rPr>
        <w:t>3. Sprawdzenie napięcia dotykowego dla wartości prądu wyzwalającego I</w:t>
      </w:r>
      <w:r>
        <w:rPr>
          <w:rFonts w:cs="Times New Roman" w:ascii="Times New Roman" w:hAnsi="Times New Roman"/>
          <w:sz w:val="20"/>
          <w:szCs w:val="20"/>
          <w:vertAlign w:val="subscript"/>
        </w:rPr>
        <w:t>Δ</w:t>
      </w:r>
      <w:r>
        <w:rPr>
          <w:rFonts w:cs="Times New Roman" w:ascii="Times New Roman" w:hAnsi="Times New Roman"/>
          <w:sz w:val="20"/>
          <w:szCs w:val="20"/>
        </w:rPr>
        <w:t xml:space="preserve"> nie jest wymagane przez przepisy)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>4. Pomiar czasu wyłączania wyłącznika tΔ</w:t>
      </w:r>
      <w:r>
        <w:rPr>
          <w:rFonts w:cs="Times New Roman" w:ascii="Times New Roman" w:hAnsi="Times New Roman"/>
          <w:sz w:val="20"/>
          <w:szCs w:val="20"/>
          <w:vertAlign w:val="subscript"/>
        </w:rPr>
        <w:t>FI</w:t>
      </w:r>
      <w:r>
        <w:rPr>
          <w:rFonts w:cs="Times New Roman" w:ascii="Times New Roman" w:hAnsi="Times New Roman"/>
          <w:sz w:val="20"/>
          <w:szCs w:val="20"/>
        </w:rPr>
        <w:t xml:space="preserve"> (nie jest wymagany przez przepisy)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>5. Pomiar prądu wyłączania I</w:t>
      </w:r>
      <w:r>
        <w:rPr>
          <w:rFonts w:cs="Times New Roman" w:ascii="Times New Roman" w:hAnsi="Times New Roman"/>
          <w:sz w:val="20"/>
          <w:szCs w:val="20"/>
          <w:vertAlign w:val="subscript"/>
        </w:rPr>
        <w:t>Δ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2. Sprawdzanie wyłączników ochronnych różnicowoprądowych testerem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ielu producentów oferuje różnego rodzaju testery wyłączników ochronnych różnicowo-prądowych. Używa się ich do sprawdzania poprawności działania wyłączników o działaniu bezpośrednim w instalacjach elektrycznych. Przy ich pomocy można ustalić wartość prądu powodującego wyłączenie wyłącznika oraz ustalić przedział czasowy, w którym następuje to wyłączenie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bCs/>
        </w:rPr>
        <w:t>4.3. Sprawdzanie wyłączników ochronnych różnicowoprądowych przyrządami mikroprocesorowymi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jłatwiejsze sprawdzenie skuteczności ochrony przeciwporażeniowej w obwodach zabezpieczonych wyłącznikami ochronnymi różnicowoprądowymi odbywa się przy użyciu mikroprocesorowych multitesterów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Miernik Zabezpieczeń Różnicowoprądowych MRP-120 produkcji TIM Sp. z o.o. w Świdnicy służy </w:t>
        <w:br/>
        <w:t>do przeprowadzania pełnego zakresu badań wyłączników ochronnych różnicowoprądowych tylko typu AC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Miernik Zabezpieczeń Różnicowoprądowych MRP-120, jest przenośnym przyrządem przeznaczonym </w:t>
        <w:br/>
        <w:t xml:space="preserve">do pomiaru parametrów instalacji zabezpieczonych wyłącznikami ochronnymi różnicowoprądowymi zwykłymi i selektywnymi o znamionowym prądzie różnicowym 10 mA do 500 mA. Umożliwia on szybkie sprawdzanie poprawności połączeń przewodów L, N i PE w gniazdkach sieciowych i w obwodach bez gniazd wtyczkowych, pomiar wszystkich istotnych parametrów, w szczególności napięcia przemiennego sieci, rzeczywistego prądu wyzwalania wyłącznika prądem narastającym, pomiar czasu zadziałania badanego wyłącznika, oraz pomiar rezystancji uziemienia zabezpieczonego obiektu i napięcia dotykowego bez wyzwalania wyłącznika. Miernik MRP-120 przeprowadza test zadziałania wyłączników różnicowoprądowych prądem sinusoidalnym i nie posiada możliwości testowania prądem pulsującym i prądem stałym.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onstrukcja miernika została opracowana w oparciu o najnowszą technologię montażu powierzchniowego i techniki mikroprocesorowej. Jest to więc miernik o możliwościach zbliżonych do możliwości mikroprocesorowych multitesterów produkcji zagranicznej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kraju dostępnych jest również kilka zagranicznych mikroprocesorowych mierników włączników ochronnych różnicowoprądowych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danie przyrządami mikroprocesorowymi odbywa się następująco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a) </w:t>
      </w:r>
      <w:r>
        <w:rPr>
          <w:rFonts w:cs="Times New Roman" w:ascii="Times New Roman" w:hAnsi="Times New Roman"/>
          <w:sz w:val="20"/>
          <w:szCs w:val="20"/>
        </w:rPr>
        <w:t>Sprawdzenie obwodu zakończonego 1-fazowym gniazdem wtyczkowym - po włożeniu wtyczki przyrządu</w:t>
        <w:br/>
        <w:t xml:space="preserve"> do gniazda i załączeniu go następuje sprawdzenie poprawności połączeń przewodów L, N, PE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tan połączenia przewodów jest sygnalizowany wyświetleniem odpowiedniego symbolu na wyświetlaczu ciekłokrystalicznym lub odpowiednim świeceniem lampek sygnalizacyjnych w zależności od zastosowanego miernika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prawne połączenie przewodów w mierniku MRP-120 sygnalizowane jest wyświetleniem symbolu wtyczki, </w:t>
        <w:br/>
        <w:t>w przypadku zamiany miejscami przewodów L i N nad wtyczką wyświetlany jest łuk ze strzałkami na obydwu końcach. Po zaniku napięcia zasilającego lub jego zmianie o więcej niż 15% od wartości nominalnej symbol wtyczki mruga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przewód ochronny nie jest podłączony, lub napięcie na przewodzie ochronnym względem ziemi przekracza wartość napięcia dopuszczalnego długotrwale U</w:t>
      </w:r>
      <w:r>
        <w:rPr>
          <w:rFonts w:cs="Times New Roman" w:ascii="Times New Roman" w:hAnsi="Times New Roman"/>
          <w:sz w:val="20"/>
          <w:szCs w:val="20"/>
          <w:vertAlign w:val="subscript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, i dotknięto elektrody dotykowej, to wyświetlany jest napis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E </w:t>
      </w:r>
      <w:r>
        <w:rPr>
          <w:rFonts w:cs="Times New Roman" w:ascii="Times New Roman" w:hAnsi="Times New Roman"/>
          <w:sz w:val="20"/>
          <w:szCs w:val="20"/>
        </w:rPr>
        <w:t xml:space="preserve">i dalsze wykonywanie pomiarów nie jest możliwe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konieczności sprawdzenia poprawności połączeń przewodów w obwodzie bez gniazda wtykowego lub dla odbiornika zabezpieczonego wyłącznikiem różnicowo-prądowym, przyrząd należy połączyć trzema przewodami z wtykami bananowymi i klipsami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b) </w:t>
      </w:r>
      <w:r>
        <w:rPr>
          <w:rFonts w:cs="Times New Roman" w:ascii="Times New Roman" w:hAnsi="Times New Roman"/>
          <w:sz w:val="20"/>
          <w:szCs w:val="20"/>
        </w:rPr>
        <w:t>pomiar parametrów technicznych wyłączników różnicowoprądowych chroniących instalacje elektryczne: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-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omiar napięcia dotykowego U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vertAlign w:val="subscript"/>
        </w:rPr>
        <w:t>B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</w:rPr>
        <w:t xml:space="preserve"> </w:t>
      </w:r>
    </w:p>
    <w:p>
      <w:pPr>
        <w:pStyle w:val="TextBody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adanie polega na wymuszeniu prądu o wartości mniejszej od 50% wybranego znamionowego prądu różnicowego, dzięki czemu nie następuje wyzwolenie wyłącznika różnicowoprądowego. Wbudowany mikroprocesor oblicza wartość napięcia odnosząc ją do znamionowego prądu różnicowego badanego wyłącznika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0"/>
          <w:szCs w:val="20"/>
          <w:vertAlign w:val="subscript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-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omiar rezystancji uziemienia R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vertAlign w:val="subscript"/>
        </w:rPr>
        <w:t>E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iernikami mikroprocesorowymi odbywa się podobnie jak pomiar napięcia dotykowego tym miernikiem. Wynik pomiaru napięcia jest przeliczany na rezystancję uziemienia według wzoru:</w:t>
        <w:tab/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R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 xml:space="preserve">E = 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n</m:t>
                </m:r>
              </m:sub>
            </m:sSub>
          </m:den>
        </m:f>
      </m:oMath>
      <w:r>
        <w:rPr>
          <w:rFonts w:cs="Times New Roman" w:ascii="Times New Roman" w:hAnsi="Times New Roman"/>
          <w:b/>
          <w:sz w:val="20"/>
          <w:szCs w:val="20"/>
          <w:vertAlign w:val="subscript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 xml:space="preserve"> [Ω]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  <w:tab/>
        <w:tab/>
        <w:tab/>
        <w:t>[9]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 pomiarowy rezystancji uziemienia wynosi 0 do 12,5 kΩ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-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omiar czasu wyłączania wyłącznika różnicowoprądowego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miar czasu zadziałania wyłącznika różnicowoprądowego miernikami mikroprocesorowymi możliwy jest tylko po uprzednim wykonaniu pomiaru napięcia dotykowego i tylko wtedy gdy nie przekroczy ono wybranej uprzednio wartości napięcia dopuszczalnego długotrwale U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  <w:szCs w:val="20"/>
        </w:rPr>
        <w:t>(50, lub 25 V). Niektórymi miernikami pomiar czasu zadziałania można wykonać dla prądów 1, 2 i 5 x I</w:t>
      </w:r>
      <w:r>
        <w:rPr>
          <w:rFonts w:cs="Times New Roman" w:ascii="Times New Roman" w:hAnsi="Times New Roman"/>
          <w:sz w:val="20"/>
          <w:szCs w:val="20"/>
          <w:vertAlign w:val="subscript"/>
        </w:rPr>
        <w:t>Δn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-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omiar rzeczywistego prądu zadziałania wyłącznika różnicowoprądowego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lega na wymuszeniu prądu różnicowego narastającego liniowo od 30 do 105% wartości I</w:t>
      </w:r>
      <w:r>
        <w:rPr>
          <w:rFonts w:eastAsia="Symbol" w:cs="Symbol" w:ascii="Symbol" w:hAnsi="Symbol"/>
          <w:sz w:val="20"/>
          <w:szCs w:val="20"/>
          <w:vertAlign w:val="subscript"/>
        </w:rPr>
        <w:t>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 xml:space="preserve"> wybranej pokrętłem. Prąd różnicowy narasta i w chwili wyzwolenia wyłącznika mierzone jest napięcie dotykowe wyświetlane później na przemian ze zmierzonym prądem zadziałani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miary wykonywane obydwoma przyrządami przebiegają sprawnie i szybko.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Pomiar rezystancji uziemienia uziomu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wcity2"/>
        <w:spacing w:lineRule="auto" w:line="240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miar rezystancji uziemienia uziomu powinien być wykonany odpowiednią metodą techniczną lub kompensacyjną. Rezystancję uziemień mierzy się prądem przemiennym</w:t>
        <w:br/>
        <w:t>Nie można wykonywać pomiarów rezystancji uziemień prądem stałym, gdyż siły elektromotoryczne powstające na stykach metal-elektrolit powodują błędy pomiarów, oraz ze względu na elektrolityczny charakter przewodności gruntu. Najczęściej do pomiaru rezystancji uziemienia uziomu używany jest induktorowy miernik do pomiaru uziemień IMU oparty na metodzie kompensacyjnej.</w:t>
      </w:r>
    </w:p>
    <w:p>
      <w:pPr>
        <w:pStyle w:val="Normal"/>
        <w:ind w:left="284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metodzie technicznej pomiaru rezystancji uziemienia uziom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Obwód prądowy</w:t>
      </w:r>
      <w:r>
        <w:rPr>
          <w:rFonts w:cs="Times New Roman" w:ascii="Times New Roman" w:hAnsi="Times New Roman"/>
          <w:sz w:val="20"/>
          <w:szCs w:val="20"/>
        </w:rPr>
        <w:t xml:space="preserve"> układu pomiarowego tworzą: obwód wtórny transformatora, amperomierz, uziom badany X, ziemia i uziom pomocniczy (prądowy) P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Obwód napięciowy</w:t>
      </w:r>
      <w:r>
        <w:rPr>
          <w:rFonts w:cs="Times New Roman" w:ascii="Times New Roman" w:hAnsi="Times New Roman"/>
          <w:sz w:val="20"/>
          <w:szCs w:val="20"/>
        </w:rPr>
        <w:t xml:space="preserve"> układu pomiarowego tworzą: woltomierz i sonda pomiarowa napięciowa S.</w:t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 poprawnego wykonania pomiaru rezystancji uziemienia wymagane są: woltomierz o dużej rezystancji 1000 Ω/V, magnetoelektryczny lub lampowy wysokiej klasy dokładności do - 0,5, amperomierz </w:t>
        <w:br/>
        <w:t>o większym zakresie od spodziewanego prądu i wysokiej klasy dokładności. Rezystancja sondy nie powinna przekraczać 300 Ω.</w:t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ległości między uziomem X a sondą pomiarową S i uziomem pomocniczym P muszą być takie by sonda była w przestrzeni o potencjale zerowym (ziemia odniesienia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rezystancji uziomu oblicza się ze wzoru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Rx = Uv/I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 xml:space="preserve">A  </w:t>
      </w:r>
      <w:r>
        <w:rPr>
          <w:rFonts w:cs="Times New Roman" w:ascii="Times New Roman" w:hAnsi="Times New Roman"/>
          <w:b/>
          <w:sz w:val="20"/>
          <w:szCs w:val="20"/>
        </w:rPr>
        <w:t>[Ω]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>[10]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Metoda techniczna pomiaru rezystancji uziemienia nadaje się do pomiaru małych rezystancji </w:t>
        <w:br/>
        <w:t>w granicach 0,01-1 Ω.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288665" cy="1972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s. 7. Układ do pomiaru rezystancji uziemień metodą techniczną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dzie: X-badany uziom, S- napięciowa sonda pomiarowa, P- uziom pomocniczy prądowy, Tr- transformator izolujący, V-przebieg potencjału między uziomem badanym i uziomem pomocniczym prądowym.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dami metody technicznej są: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konieczność stosowania pomocniczych źródeł zasilania,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na wynik pomiaru mogą mieć wpływ prądy błądzące,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niemożliwość bezpośredniego odczytu mierzonej rezystancji.</w:t>
      </w:r>
    </w:p>
    <w:p>
      <w:pPr>
        <w:pStyle w:val="Normal"/>
        <w:ind w:left="284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ktycznie do metody tej możemy wykorzystać miernik rezystancji pętli zwarcia, unikając wymienionych wad, przy pomiarze w sieci TN lub TT.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95015" cy="2628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s. 8. Schemat połączeń do pomiaru rezystancji uziemień metodą kompensacyjną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Metoda kompensacyjna stosowana jest do pomiarów rezystancji uziemień od kilku do kilkuset Ω. </w:t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Źródłem prądu przemiennego jest induktor korbkowy z napędem ręcznym. Częstotliwość wytwarzanego napięcia wynosi 65 Hz przy 160 obr/min korbki. Napięcie znamionowe wynosi kilkadziesiąt woltów i nie musi być regulowane.</w:t>
      </w:r>
    </w:p>
    <w:p>
      <w:pPr>
        <w:pStyle w:val="Normal"/>
        <w:ind w:left="284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(Rys. 9.) został przedstawiony sposób sprawdzenia poprawności przeprowadzenia pomiaru rezystancji uziomu przy użyciu dwu dodatkowych położeń uziomów pomocniczych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ąd przemienny o stałej wartości przepływa między uziomem T i uziomem pomocniczym T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umieszczonym </w:t>
        <w:br/>
        <w:t>w takiej odległości (d) od T, że uziomy nie oddziaływają na siebie. Drugi uziom pomocniczy T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, którym może być metalowy pręt wbity w grunt, jest umieszczony w połowie odległości między T i T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i umożliwia pomiar spadku napięcia między T i T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ezystancja uziomu to iloraz napięcia między T i T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>i prądu przepływającego między T i T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pod warunkiem, </w:t>
        <w:br/>
        <w:t>że uziomy nie oddziaływają na siebie. Dla sprawdzenia, że zmierzona rezystancja jest prawidłowa należy wykonać dwa dalsze odczyty z przesuniętym uziomem pomocniczym T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, raz 6 m w kierunku od uziomu T, </w:t>
        <w:br/>
        <w:t xml:space="preserve">a drugi raz 6 m do uziomu T. Jeżeli rezultaty tych trzech pomiarów są zgodne w granicach błędu pomiaru, </w:t>
        <w:br/>
        <w:t>to średnią z trzech odczytów przyjmuje się jako rezystancję uziomu T. Jeżeli nie ma takiej zgodności, pomiary należy powtórzyć przy zwiększeniu odległości między T i T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 xml:space="preserve">lub zmianie kierunku rozstawienia elektrod. Przy pomiarze prądem o częstotliwości sieciowej, rezystancja wewnętrzna zastosowanego woltomierza musi wynosić co najmniej 200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Times New Roman" w:ascii="Times New Roman" w:hAnsi="Times New Roman"/>
          <w:sz w:val="20"/>
          <w:szCs w:val="20"/>
        </w:rPr>
        <w:t>/V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228340" cy="2793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s. 9. Sposób sprawdzenia poprawności przeprowadzenia pomiaru rezystancji uziomu.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Źródło prądu używane do próby powinno być izolowane od sieci energetycznej (np. przez transformator dwuuzwojeniowy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n sposób sprawdzenia poprawności przeprowadzenia pomiaru rezystancji uziomu można stosować również przy pomiarze metodą kompensacyjną.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jwiększe dopuszczalne wartości rezystancji uziemienia wynoszą:</w:t>
      </w:r>
    </w:p>
    <w:p>
      <w:pPr>
        <w:pStyle w:val="Normal"/>
        <w:numPr>
          <w:ilvl w:val="0"/>
          <w:numId w:val="8"/>
        </w:numPr>
        <w:ind w:left="28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la uziomów poziomych, pionowych i mieszanych oraz stóp fundamentowych:</w:t>
      </w:r>
    </w:p>
    <w:p>
      <w:pPr>
        <w:pStyle w:val="Normal"/>
        <w:numPr>
          <w:ilvl w:val="0"/>
          <w:numId w:val="9"/>
        </w:numPr>
        <w:ind w:left="28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unt podmokły, bagienny, próchniczy, torfiasty, gliniasty: 10 Ω,</w:t>
      </w:r>
    </w:p>
    <w:p>
      <w:pPr>
        <w:pStyle w:val="Normal"/>
        <w:numPr>
          <w:ilvl w:val="0"/>
          <w:numId w:val="9"/>
        </w:numPr>
        <w:ind w:left="28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ystkie pośrednie rodzaje gruntu: 20 Ω</w:t>
      </w:r>
    </w:p>
    <w:p>
      <w:pPr>
        <w:pStyle w:val="Normal"/>
        <w:numPr>
          <w:ilvl w:val="0"/>
          <w:numId w:val="9"/>
        </w:numPr>
        <w:ind w:left="28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unt kamienisty i skalisty: 40 Ω</w:t>
      </w:r>
    </w:p>
    <w:p>
      <w:pPr>
        <w:pStyle w:val="Normal"/>
        <w:numPr>
          <w:ilvl w:val="0"/>
          <w:numId w:val="8"/>
        </w:numPr>
        <w:ind w:left="284" w:hanging="360"/>
        <w:rPr/>
      </w:pPr>
      <w:r>
        <w:rPr>
          <w:rFonts w:cs="Times New Roman" w:ascii="Times New Roman" w:hAnsi="Times New Roman"/>
          <w:sz w:val="20"/>
          <w:szCs w:val="20"/>
        </w:rPr>
        <w:t>dla uziomów otokowych i ław fundamentowych:</w:t>
      </w:r>
    </w:p>
    <w:p>
      <w:pPr>
        <w:pStyle w:val="Normal"/>
        <w:numPr>
          <w:ilvl w:val="0"/>
          <w:numId w:val="9"/>
        </w:numPr>
        <w:ind w:left="28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unt podmokły, bagienny, próchniczy, torfiasty, gliniasty: 15 Ω,</w:t>
      </w:r>
    </w:p>
    <w:p>
      <w:pPr>
        <w:pStyle w:val="Normal"/>
        <w:numPr>
          <w:ilvl w:val="0"/>
          <w:numId w:val="9"/>
        </w:numPr>
        <w:ind w:left="28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ystkie pośrednie rodzaje gruntu: 30 Ω,</w:t>
      </w:r>
    </w:p>
    <w:p>
      <w:pPr>
        <w:pStyle w:val="Normal"/>
        <w:numPr>
          <w:ilvl w:val="0"/>
          <w:numId w:val="9"/>
        </w:numPr>
        <w:ind w:left="28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unt kamienisty i skalisty: 50 Ω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wypadkowa wszystkich uziemień obiektu nie może  być większa niż:</w:t>
      </w:r>
    </w:p>
    <w:p>
      <w:pPr>
        <w:pStyle w:val="Normal"/>
        <w:numPr>
          <w:ilvl w:val="0"/>
          <w:numId w:val="4"/>
        </w:numPr>
        <w:ind w:left="284" w:hanging="360"/>
        <w:rPr/>
      </w:pPr>
      <w:r>
        <w:rPr>
          <w:rFonts w:cs="Times New Roman" w:ascii="Times New Roman" w:hAnsi="Times New Roman"/>
          <w:sz w:val="20"/>
          <w:szCs w:val="20"/>
        </w:rPr>
        <w:t>dla uziomów poziomych, pionowych i mieszanych oraz stóp fundamentowych:</w:t>
      </w:r>
    </w:p>
    <w:p>
      <w:pPr>
        <w:pStyle w:val="Normal"/>
        <w:numPr>
          <w:ilvl w:val="0"/>
          <w:numId w:val="9"/>
        </w:numPr>
        <w:ind w:left="28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unt kamienisty i skalisty:10 Ω ,</w:t>
      </w:r>
    </w:p>
    <w:p>
      <w:pPr>
        <w:pStyle w:val="Normal"/>
        <w:numPr>
          <w:ilvl w:val="0"/>
          <w:numId w:val="9"/>
        </w:numPr>
        <w:ind w:left="28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ostałe rodzaje gruntów: 7 Ω,</w:t>
      </w:r>
    </w:p>
    <w:p>
      <w:pPr>
        <w:pStyle w:val="Normal"/>
        <w:numPr>
          <w:ilvl w:val="0"/>
          <w:numId w:val="4"/>
        </w:numPr>
        <w:ind w:left="28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la uziomów otokowych i ław fundamentowych:</w:t>
      </w:r>
    </w:p>
    <w:p>
      <w:pPr>
        <w:pStyle w:val="Normal"/>
        <w:numPr>
          <w:ilvl w:val="0"/>
          <w:numId w:val="9"/>
        </w:numPr>
        <w:ind w:left="28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unt kamienisty i skalisty: 15 Ω,</w:t>
      </w:r>
    </w:p>
    <w:p>
      <w:pPr>
        <w:pStyle w:val="Normal"/>
        <w:numPr>
          <w:ilvl w:val="0"/>
          <w:numId w:val="9"/>
        </w:numPr>
        <w:ind w:left="28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ostałe rodzaje gruntów: 10 Ω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iór wykonanej kontroli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Protokoły z przeprowadzonych przeglądów winny być sporządzone </w:t>
      </w:r>
      <w:r>
        <w:rPr>
          <w:rFonts w:cs="Times New Roman" w:ascii="Times New Roman" w:hAnsi="Times New Roman"/>
          <w:sz w:val="20"/>
          <w:szCs w:val="20"/>
        </w:rPr>
        <w:t xml:space="preserve">w formie pisemnej wydrukowanej w 1 egzemplarzu oraz elektronicznej zapisanej w pliku możliwym do edycji oraz w formie zeskanowanej </w:t>
        <w:br/>
        <w:t>z podpisami i pieczątkami osób wykonujących zadanie (w obu przypadkach na płycie CD-R)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80" w:after="40"/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i do STWiOR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1 – </w:t>
      </w:r>
      <w:r>
        <w:rPr>
          <w:rFonts w:cs="Times New Roman" w:ascii="Times New Roman" w:hAnsi="Times New Roman"/>
          <w:bCs/>
          <w:sz w:val="20"/>
          <w:szCs w:val="20"/>
        </w:rPr>
        <w:t>Wykaz adresowy budynków i lokali objętych kontrolą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– Wzór upoważnieni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3 – Protokół ochrony przeciwporażeniowej przez szybkie wyłączenie zasilania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4 – Protokół badania rezystancji izolacji i urządzeń elektrycznych oraz sprawdzenie ochrony przeciwporażeniowej przez szybkie wyłączenie zasil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5 – Protokół sprawdzenia zabezpieczenie przeciwporażeniowego różnicowo-prądowego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6 – Protokół z badań urządzeń piorunochronnych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7 – zbiorcze zestawienie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8 – Protokół odbioru. 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"/>
      <w:footerReference w:type="default" r:id="rId12"/>
      <w:type w:val="nextPage"/>
      <w:pgSz w:w="11906" w:h="16838"/>
      <w:pgMar w:left="1200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60" w:leader="none"/>
      </w:tabs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40"/>
      <w:jc w:val="right"/>
      <w:rPr/>
    </w:pPr>
    <w:r>
      <w:rPr>
        <w:rFonts w:cs="Verdana" w:ascii="Verdana" w:hAnsi="Verdana"/>
      </w:rPr>
      <w:t>Zał. nr 2 do Umowy</w:t>
    </w:r>
  </w:p>
  <w:p>
    <w:pPr>
      <w:pStyle w:val="Header"/>
      <w:spacing w:before="80" w:after="40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6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6z0">
    <w:name w:val="WW8NumSt6z0"/>
    <w:qFormat/>
    <w:rPr>
      <w:rFonts w:ascii="Times New Roman" w:hAnsi="Times New Roman" w:cs="Times New Roman"/>
      <w:sz w:val="6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ighlightdisabled">
    <w:name w:val="highlight-disabled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">
    <w:name w:val="tj"/>
    <w:basedOn w:val="Normal"/>
    <w:qFormat/>
    <w:pPr>
      <w:ind w:left="120" w:hanging="0"/>
      <w:jc w:val="both"/>
    </w:pPr>
    <w:rPr>
      <w:rFonts w:ascii="Arial Unicode MS" w:hAnsi="Arial Unicode MS" w:eastAsia="Arial Unicode MS" w:cs="Arial Unicode M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before="80" w:after="40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keepLines/>
      <w:widowControl w:val="false"/>
      <w:numPr>
        <w:ilvl w:val="0"/>
        <w:numId w:val="10"/>
      </w:numPr>
      <w:tabs>
        <w:tab w:val="clear" w:pos="708"/>
        <w:tab w:val="left" w:pos="425" w:leader="none"/>
      </w:tabs>
      <w:spacing w:before="0" w:after="60"/>
      <w:ind w:left="425" w:hanging="425"/>
      <w:jc w:val="both"/>
    </w:pPr>
    <w:rPr>
      <w:sz w:val="22"/>
      <w:szCs w:val="20"/>
    </w:rPr>
  </w:style>
  <w:style w:type="paragraph" w:styleId="Stand33">
    <w:name w:val="Stand 3/3"/>
    <w:basedOn w:val="Normal"/>
    <w:qFormat/>
    <w:pPr>
      <w:numPr>
        <w:ilvl w:val="0"/>
        <w:numId w:val="10"/>
      </w:numPr>
      <w:spacing w:before="60" w:after="60"/>
      <w:jc w:val="both"/>
    </w:pPr>
    <w:rPr>
      <w:sz w:val="22"/>
      <w:szCs w:val="20"/>
    </w:rPr>
  </w:style>
  <w:style w:type="paragraph" w:styleId="Stand36">
    <w:name w:val="Stand 3/6"/>
    <w:basedOn w:val="Normal"/>
    <w:qFormat/>
    <w:pPr>
      <w:spacing w:before="60" w:after="120"/>
      <w:jc w:val="both"/>
    </w:pPr>
    <w:rPr>
      <w:sz w:val="22"/>
      <w:szCs w:val="20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12:00Z</dcterms:created>
  <dc:creator>WZOREK</dc:creator>
  <dc:description/>
  <cp:keywords/>
  <dc:language>en-US</dc:language>
  <cp:lastModifiedBy>Agnieszka Bomersbach</cp:lastModifiedBy>
  <cp:lastPrinted>2019-06-14T15:02:00Z</cp:lastPrinted>
  <dcterms:modified xsi:type="dcterms:W3CDTF">2020-09-07T09:27:00Z</dcterms:modified>
  <cp:revision>4</cp:revision>
  <dc:subject/>
  <dc:title>SPECYFIKACJA WYKONANIA I ODBIORU ROBÓT  (SWiOR)</dc:title>
</cp:coreProperties>
</file>