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5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i budżetu państwa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ego budynku mieszkalnego zlokalizowanego na obszarze Przedmieścia Oławskiego przy ul. Komuny Paryskiej 94a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 xml:space="preserve">Nr 31/I/Z/19 z dnia 12.09.2019r. </w:t>
            </w:r>
            <w:r>
              <w:rPr>
                <w:color w:val="000000"/>
                <w:sz w:val="22"/>
                <w:szCs w:val="22"/>
              </w:rPr>
              <w:t xml:space="preserve">działają Wrocławskie Mieszkania Sp. z o.o. z siedzibą we Wrocławiu przy </w:t>
              <w:br/>
              <w:t>ul. Namysłowskiej 8, 50-304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5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20-11-04T08:45:00Z</dcterms:modified>
  <cp:revision>8</cp:revision>
  <dc:subject/>
  <dc:title>ZARZĄD ZASOBU KOMUNALNEGO</dc:title>
</cp:coreProperties>
</file>